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cusses  design  philosophy,  implementation  metho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 used  for  coding  and  documentation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 for  anyone  who  is  interested  in  porting,  ext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   with    historical   curses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 -- 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 --  should  eliminate  as  much  of 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bjectives  are  in  priority  order.  So, 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 with  older  version  must  trump 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add  features  if  it  means  breaking 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mportantly  for  the 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 is 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ird 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ndition  source  code  using  ncurses  so  that  the 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 we  have  a 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  feature 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to  condition  in  or  out  the 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written  for 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 OS  interface. 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ourage  developers  to  support  OS-specific 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 such  code 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   such   implementation   methods   does   not 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files  (configure.in  and  aclocal.m4) 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m  more(1)  or  an  editor  window;  there 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  doubt,  HTMLize  a 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son  for  choosing  HTML  is  that  it is (a) well-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 browsing through viewers that are everywhere; (b)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 as plain text than most other mark-ups,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;  and  (c)  carries 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 printed  version  from  it.  Also,  of  course,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porting  address  for  bugs  is 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 list; 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try  our best to fix bugs promptly, we simply do no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to  spend  on  elementary 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 from  our  users.  If  you 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 there 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us  they  have  taken these steps at the head of our que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if you do not, you will probably end up at the tail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 we 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days. 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fix  is 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 by  giving 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especially  likely  to  be  true  if  you  ar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 asynchronous  terminal or PC-based termin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therefore  extremely helpful if you can tell u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your  problem reproduces on other terminal types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xterm  available, 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use 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 ha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  your  program  with  the  debugging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Insert  a  trace()  call  with  the  argumen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frequent  cause  of  apparent 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that  cause  the  wrong  things  to 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you 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virtual-screen dumps look correct but the bug pers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ossible  to  crank  up 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 library's 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t  issues  to 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 you  will  find terminfo problems at this stage by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escape  sequences  put out for variou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 If  not,  you  are  likely  to  learn enoug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.  This  will 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still stuck, at least you wi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we  need  details.  If 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bug 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trace 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 Logs  that  have been through tracemunch are OK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 away  any  information  (actually  they  are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 a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us about every terminal on which you have reproduc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nd  every  terminal  on  which  you  cannot. Ideally, sen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problem  smells 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library 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st  important  of  these  is  mvcur,  a  test  fr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 optimization  code.  With  this 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what 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ad  capability 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nipulate  the  virtual 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ny  I/O  except  through  calls  to  more  fundamental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bkgd.c    lib_box.c    lib_chgat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 lib_clrbot.c 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   lib_delwin.c    lib_echo.c   lib_erase.c  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 lib_hline.c  lib_immedok.c 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  lib_move.c   lib_mvwin.c   lib_overlay.c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drawln.c 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     lib_scrreg.c      lib_set_term.c   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  lib_slkatrof.c   lib_slkatron.c 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    lib_slkclear.c    lib_slkcolor.c   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 in  this  category.  They 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    lib_traceatr.c    lib_tracebits.c   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nother  group  of  files  that 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on  the  terminal  capabilities,  or  queries 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 but 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  lib_beep.c   lib_color.c   lib_endwin.c  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 lib_newterm.c 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have  serious  hooks  into  the  tty  driver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is  likely 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  hashmap.c   lib_addch.c  lib_doupdate.c 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algorithmic  complexity  in 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there is a real bug in ncurses itself, it i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will  tour  some  of  these  files in detail below (se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 group  of  files 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compiler. 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captoinfo.c  comp_captab.c 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ncurses  input 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ral  data  structure 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multiple-character   input   sequences   against  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sequences 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that  could  lead  a  function 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takes  less  than  1  second,  it  is  assumed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 bruised  by 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 the  code  in  lib_twait.c  interesting. 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that  some  BSD  selects  do  not return a reliable tim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The  function  timed_wait()  effectively  simulates a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 before  it  goes  to  the  keyboard  for  input.  It  i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,  however,  mouse  event  notifications  come 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input  stream.  They  are  recognized  by  having 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  of   a  mouse  key  prefix  without  go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 machinery 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kluge  only  works  because  kmous  is  no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t  is 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id  not  leave 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files. 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reports  in  a 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them  on 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(a)  _nc_mouse_event()  detects  a  series  of 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in  the  keyboard  input 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 simulates 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job  is  to  go  from  the 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 in 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ains 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shmap.c 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 members  in  the  newscr  structure.  These 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 and  clear  operations,  and 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adds  deductions 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deletion   operations  to  make  the  indices  match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lib_doupdate.c  goes  to  work.  Its  job 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mvcur()  in  lib_mvcur.c.  This 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(in  the  trace-enabled  version  of  the 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 trace  level  causes  a  report 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update  giving  the  elapsed  time  and 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 during  the  update. 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race-enabled 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_nc_optimize_enable.  See  the 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hat  flavor  of 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 code 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's,  but  will  settle  for  BSD regexps if the for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 note:  the 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 u386mon 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a  trying  combination 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 in  addition  to 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loadable 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 therefore  starts 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"," or ":"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 does  all 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of  most  things  besides  use  capabilities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 The   lexical   analyzer's   tokenizer  hand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name 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possibly 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ables  are  initialized.  All  the 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awk/sed/sh  scripts  from 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ctually  write  C  initializers  which  ar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n't  have  to  be 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of  this  organization  is  that  the  hash  table 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ding one line to the include/Caps file. We wi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 problem  that  makes tic tricky is no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itself,  it  i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By  doing  this,  they  got 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 compile  everything  as  it 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o  for  ncurses. 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 process  has  to 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fly.  The  embedded  version  canno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it  translates  out  to  disk  --  for 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our  tic  is  designed  to  parse  an 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 circular 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resolution  in-memory 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(so 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 a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is  is  exactly  how  the  embedded  version  works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user-accessible  version  of  tic  partly 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strictly  a  core-economy  kluge,  implemen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 out  the  referenced 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that  got  written immediately, that i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no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ollisions  will  still  be  detected, 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  code   complains  before  overwriting  an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 with  the  infocmp(1)  utility.  It  takes  the 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 used  to  generate  the  binary  form 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lude/Caps  file  has 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source  translations  for  nonstandard  capabilities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 the  master  table.  It  is  possible  to  set u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ing  or  tell  the  compiler  to  plain ignore a give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unctions  in 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is  where 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cmp  utility 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used 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 of  the  code 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 to  control  which  capabilities  are  dump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put  and  clear  utilities  just 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TO-DO  file  in  the  top-level  directory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fix  _nc_ 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art  of  the  curses  API  in 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namespace.  If 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for  the  string  FIXME  in  source 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no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 you  need 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 the proper table, that i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notes 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brary modules are "pure curses"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internal  structures, 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(not  including  tputs() 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routines  such  as  signal(2)  or 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addstr.c    lib_bkgd.c   lib_box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  lib_clreol.c  lib_delch.c  lib_delwin.c 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 lib_insch.c 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  lib_mvwin.c   lib_newwin.c   lib_overlay.c 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fresh.c  lib_scanw.c 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 lib_touch.c  lib_tparm.c  lib_tputs.c 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 are  pure  curses,  except  that 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  lib_color.c   lib_endwin.c   lib_options.c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following   source   files   will   not   be   needed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 captoinfo.c   clear.c   comp_captab.c 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  comp_main.c   comp_parse.c  comp_scan.c 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 are  "pure  curses"  but 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