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1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since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-line-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home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resource for help with specific plotting problems (not bug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feature request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reports to see if the bug you want to rep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been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porting a bug or posting a question, please include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nuplot version, the terminal type, and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ort self-contained script demonstrating the problem is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before you write to any of the gnuplot mailing l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irst subscribe to the list.  This helps reduce the amount of sp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the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ctions list new commands, plot styles, and other feature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pport for 64-bit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64-bit_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ll evaluation of expressions and functions uses 64-integer arithmet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upported 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teger overflow is detected and handled according to use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overflo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oxe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supports operations based on 3D grids of vox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grid $gridname size N` creates an NxNxN grid of vo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xrange [vxmin:vxmax]` together with `set vyrange` and `set v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fine which region of space the grid occupies.  Thi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dentical to the xyz rang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xel(x,y,z)` can be used in expressions to read or write an individual vo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fill DATA_SOURCE using x:y:z:radius:(&lt;expression&gt;)` acts analog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plot command except that instead of plotting it increments voxels n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int in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clear $gridname` resets an existing voxel grid to contain all zer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current contents of one or more voxel grids can be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plot` commands to assign colors or other properties of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using the `voxel` function in using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demo `voxel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 grids can also be plotted by name in `splot` commands with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dots`, `points`, or `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demo `vplot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plot styles and 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_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polygons` reads polygon faces from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an be used to create a surface or to construct a so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with polyg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`splot $voxelgrid with {dots|points}` marks all voxels whose value i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requested threshol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ot $voxelgrid with isosurface` creates a tessellated 3D surfac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s above a requested threshold level. See `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 grid values can be referenced in the `using` specifiers for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spiderplot` selects a new plotting mode allowing creation of spide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lso known as radar charts). These are essentially parallel axis plo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axes are arranged radially rather than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See `spiderplot`, `set style spiderplot`, `set paxis`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style `with circles` can be used in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style `with boxes` can be used in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D plot style `with arrows` is identical to `with vectors` except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ow is specified using x:y:length:angle rather than x:y:xdelta: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surfaces can have individual fillstyle and separate top/bottom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option `noclipcb` causes quadrangles with palette color outside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be skipped rather than being drawn with color clipped to cbmin or cb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stomized contour line types. See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pre-proces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 zsort` sorts 2D points on values in a 3rd column. See `smooth zsor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commands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 grid commands. See `set vgrid`, `set vxrange`, `vclear`, `v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d `vox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options for showing the xy xz and yz planes in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walls`, `set grid vertic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separator {tab|comma|"char"}` can be used to create cs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options `set view projection {xy|xz|yz}` adjust view angles, axis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d label placement to generate a 2D projection of a 3D s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view projection xy` is equivalent to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gbmax &lt;value&gt;` controls interpretation of input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rray size can be implicit if an initializer is present, e.g. `Array A = [1,2,3]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Optional radial clipping of line segments in polar mode. See `set cli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tra lines to customize the key can be added by substituting `keyentry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ace of a filename or function in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produces a line in the key without generating a correspond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-specified translation of mouse coordinates (EXPERIME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map_projectio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datafile columnheaders` causes first line of input to be rea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ther than as data values.  Equivalent to `set key autotitle columnhea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cept that it does not affect generation of key entries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effect the `stats` command will generate an array of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column header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You can define multiple textbox styles.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pcl5` terminal has been extended to support PCL5e/PCL5c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ny modern gnuplo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pstricks` terminal has been extended to support many moder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eatures including RGB colors and transparency, filled polygons, and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terminal `pict2e` to use the LaTeX2e pict2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t directly supersedes older terminals `latex`, `emtex`, `eepic`, and `tp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are no longer buil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texdraw` terminal has been extended to support text at arbitrary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ariable line width, v5 dashed lines, and filled boxes and polygon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w be used with plain TeX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previously experimental Direct2D variant of the `windows`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aces the GDI and GDI+ variants. It now supports printing using D2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d col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pm` OS/2 terminal has been modernized to support e.g. uft8, b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talic text, and dashed lines. (Since 5.2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ospc` and `svga` DOS terminals have been modernized and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teractive keyboard and mouse (svga only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ixmaps a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allows import of an image in standard format (png jpeg gif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pixmap that can be positioned anywhere in a plot or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like plotting `with image`, pixmap objects retain their origin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tio and size independent of axis scaling or rotation. See `pix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-date 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vid-19 pandemic of 2020/2021 generated increased interest i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ological data, which is often tabulated using a "week date"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.  This revealed deficiencies with gnuplot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, including errors in time formats %W and %U.  The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ed incorrectly prior to version 5.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 specifier format %W has been brought into ac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SO 8601 week dat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 specifier format %U has been brought into ac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C/MMWR week dat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tm_week(time, std)` returns ISO or CDC standard week of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weekdate_iso(year, week, day)` converts ISO standard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weekdate_cdc(year, week, day)` converts CDC standard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nhanced text mode accepts \U+xxxx (xxxx is a 4 or 5 character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s representing a Unicode code point that is conver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byte sequence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character sequence $# in a `using` specifier evaluates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umber of columns available in the current line of data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"plot FOO using 0:(column($# - 1))" plots the last-but-one field of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/date input recognizes format %p to handle am/p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titles are evaluated *after* plotting, rather than befor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title to reference quantities calculated wh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uilt-in modified Bessel functions (besi0 besi1 b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uilt-in order N Bessel functions of the 1st and 2nd kind (besjn bes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2) in "using" context, $# means "number of columns in current data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2) "plot with fillsteps {above|below y=&lt;value&gt;}" analogous to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3) "nogrid" flag allows splot components to opt out of dgrid3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3) "set style histogram nokeyseparators" (see `newhistogram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m3d filled area quadrangles` are clipped smoothly to current z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ffects pm3d surfaces and also the faces of 3D boxes, polyg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m3d border retrace` paints over potential antialiasing glitc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djacent pm3d quadrangles by drawing a same-color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Revised syntax for plot style 'with parallelaxes'. See `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histogram, parallelaxis, and spiderplot styles now use simila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can iterate over plot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`plot for [column=1:N] DATA using 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ampling generated by pseudofile '+' is affected by `set t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Offsets from `set offsets` are applied only to autoscaled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documentation has always said this, but it was not applied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maginary values returned by the using specifier of a 2D plot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defined values (NaN) rather than as real(value).  This was alway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 plots and 3D data plots.  E.g. the following two plot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[-1:1] sqrt(x); plot [-1:1] '+' using 1:(sqrt($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set fontpath` command is deprecated. The search path for fo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mbedded in output from the postscript terminal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plot styles and 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zerrorfill`. See `zerrorfill`, `fenceplo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eeswarm plots. See `set jitter`, `beeswar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swarm plo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symbol used for individual points in a plot can be controlled by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pre-proces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ormalized frequency of occurrence in a data set (see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utomated binning of data (see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 improvement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olar coordinates may be used in label, arrow, and objec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places ticmarks and labels on the perimeter of a polar plo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ttics.html"&gt; polar axis and ticlabel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 places a label above the 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verted `rrange` (i.e. set rrange [90:0]) allows use of celesti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ordin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solar_path.html"&gt; solar path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draws a solid line around the perimeter of a pola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controls the position of theta = 0 around the perime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lar plot and the sense (clockwise or anti-clockwise) of increasing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nlinear coordinat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y plot axis can be assigned a pair of functions, possibly nonlinea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scribe the forward and reverse mapping to a linear range (see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linear x/y ax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familiar command `set logscale` has been reimplemented a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linear axis where the paired functions are log(x) and ex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commands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side the bracketed clause of an iteration, `continue` jum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the next iteration, `break` immediately exits from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interactively enables or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play of one element of the current plot (see `togg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replaces deprecated command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will append subsequent tabulated p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existing text file rather replacing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describes a lighting model with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tells gnuplot to use a special symbo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coding to replace the ascii character '-' in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tells gnuplot to use a special symbol in the current enco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ace the ascii character 'u' for the scientific notation prefix "mi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special typographic symbols for micro and minussign are used only i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ic labels and strings explicitly created with gprintf(). The 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d to represent these characters depends on the curr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type "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is gnuplot version introduces a new data type `array name[size]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array must be declared before use. Each array element A[i] may be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integer, a real number, or a complex value.  A single array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lements with different types.  The cardinality operator |A| retur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array A.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e `sixelgd` for description of a new terminal that supports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with the command lines that generated them if gnuplot is run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t340-compatibl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omterm` terminal supports interleaving plots with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generated them if gnuplot is run inside an svg-awar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supports saving the current graph to a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graph window can be docked to the wgnuplot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(experimental) Direct2D/DirectWrite backend for the `windows`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xt` terminal supports exporting to an EMF file or printer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umb` terminal supports ANSI colors for lines and fi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tkcanvas` terminal has been rewritten to support many more moder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eatures, as well as new languages. (Since 5.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 additional rotation angle `azimuth` affects the orientation of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an be set from the command line (see `set view azimuth`) or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running under Windows can interpret Unicode (BMP) input scri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verting them to the current encoding from `set encoding`, including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xtboxes can be assigned a border color and fill color (see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stomized plot legends (see `plot title`, `set key`,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sampling range specifier for plotting with pseudofile '+'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ampling interv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seudo-file '++' generates samples on the u and v axes, rather tha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llows placement of multiple parametric surfaces in 3D tha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inct regions of Cartesian space.  See `sampling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ormats descriptors tH tM tS handle relative times (interval leng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initiates a reverse-search through the history for the built-in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is used on Windows, too, see `command-line-edi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Revised printing support on Windows using `set output "PRN"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windows prin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line properties. See `dashtype`, `set dashtype`,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sequence of colors used for successive elements in a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re easily distinguished by users with color-vision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color sequence is under user control (see `set colorsequenc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mechanism can also be used to generate monochrom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set monochrome`). In previous gnuplot versions `monochrome`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 selected when changing the current terminal via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plot styles `with parallelaxes`, `with table`, and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data pre-processing filter for monotonic cubic splines (see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xt markup now supports bold and italic font setting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xt elements can be enclosed in a box (see `set style textbox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coordinate system (Degrees, Minutes, Seconds). See `set xtics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ces between versions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 This functionality replac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set xdata time; set timefmt "timeformat"`.  It allows comb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multiple files with different formats withi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provides a set of variables ARGC, ARG0, ..., ARG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 holds the name of the script file being executed.  ARG1 to ARG9 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nd thus may either be referenced directly or expanded a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@ARG1.  The contents of ARG0 ... ARG9 may alternatively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elements ARGV[0] ... ARGV[ARGC].  An older gnuplot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ing call parameters as tokens $0 ... $9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it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control variables FIT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&lt;option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of a file containing `reread` to perform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mos and 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` distribution contains a collection of examples in the `dem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can browse on-line versions of these exampl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svg, and canvas termin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that produced each demo plot are shown next to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gnuplot script can be downloaded to serve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simi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command-line-options) or names of files containing `gnu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le or command string will be executed in the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exits after the last file is processed.  If no load fil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ccepts the following option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tells the program not to close any remaining interactive plo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tells the program not to execute any private or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initializatio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tells the program to wait for slow font initializat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it prints an error and continues with bad font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tells gnuplot to execute that single command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is equivalent to -e "call scriptfile ARG1 ARG2 ...".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uses the term "canvas" to mean the full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positioning the plot and associated elements lik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, key, etc.  NB: For information about the HTML5 canva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erm canva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inhibits the interpretation of the following key as editing comma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performs filename-completion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starts a backward-search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inhibits the interpretation of the following key as editing comman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performs filename-comple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starts a backward-searc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character `#` may appear almost anywhere in 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ignore the rest of that line. A `#` does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quoted string. Note that if a commented line ends in '\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line is also treated as part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a commen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polar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primarily for offsets, not absolu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haracter` vertical and horizontal size depend o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causes the first two values to be interpreted as angle theta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rather than as x and y.  This could be used, for example, to place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 in polar coordinates or a 3D plot in cylindr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 of column headings is automated by `set datafile columnheader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, `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print abc in boldface Arial font siz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point U+221E (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point U+221E INFIN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t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 Font specifiers MUST be preceded by a '/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mmediately follows the opening '{'.  If a font name contains sp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The first example illustrates nesting one bracketed cla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o produce a boldface A with an italic subscript i, al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.  If the clause introduced by :Normal were omitted the subscrip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talic and boldface.  The second example illustrates the sam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font "Times New Roman" at 20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scape sequences`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slash character \ is used to escape single byte character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\ooo (where ooo is a 3 character octal value) can be used to inde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character code in a specific font encoding.  For example the Adob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uses a custom encoding in which octal 245 represents the infinity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embed this in an enhanced text string by giving the font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code "{/Symbol \245}".  This is mostly useful for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, which cannot easily handle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a character by its Unicode code point as \U+hhhh, where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4 or 5 character hexadecimal code point. For example the code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inity symbol is \U+221E.  This will be converted to a UTF-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n output if appropriate.  In a UTF-8 environment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needed for printable special characters since they are hand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string like any other character. However it is useful for combin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plemental diacritical marks (e.g. an arrow over a lett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ctor).  See `set encoding`, `utf8`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unicod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to set the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version 5.2 the entire string in GNUTERM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so that terminal options may be included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always rounds down (-5/2 yields -3) or always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 (-5/2 yields 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be ignored.  Or you can use the pre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operations and most built-in functions support the use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  Complex constants are expressed as {&lt;real&gt;,&lt;imag&gt;}, where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imag&gt; must be numerical constants.  Thus {0,1} represents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components of complex value x can be extra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x) and imag(x). The modulus is given by abs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's standard 2D and 3D plot styles can plot only real valu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lot a complex-valued function f(x) with non-zero imaginar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hoose between plotting real(f(x)) or abs(f(x)). 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complex values using color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mplex_tri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trigonometric function demos (complex_trig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e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consist of any sequence of characters enclo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quotes or double quotes. The distinction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is important.  See `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compl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string constant (\n is expanded t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string constant (\ and n are ordinary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int,real&lt;/td&gt;    &lt;td&gt;&lt;i&gt;J&lt;/i&gt;&lt;sub&gt;n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int,real&lt;/td&gt;    &lt;td&gt;&lt;i&gt;Y&lt;/i&gt;&lt;sub&gt;n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&lt;td&gt;real&lt;/td&gt;    &lt;td&gt;Modified Bessel function of order 0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&lt;td&gt;real&lt;/td&gt;    &lt;td&gt;Modified Bessel function of order 1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int,real&lt;/td&gt;&lt;td&gt;Modified Bessel function of order n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(0: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number of characters in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string&lt;/td&gt;    &lt;td&gt;string without leading or trailing whitespac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double&lt;/td&gt;    &lt;td&gt; RGB palette color mapped to z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time in sec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time in sec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time in sec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time in sec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time in sec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time in sec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time in sec&lt;/td&gt;    &lt;td&gt;ISO 8601 week of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time in sec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time in sec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iry(x)` function returns the value of the Airy function Ai(x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int or real &amp;  $J_{0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int or real &amp; $J_{1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int, real &amp; $J_{n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int,real@$J sub n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n(n,x)` functions returns the Jn Bessel function of 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int or real &amp; $Y_{0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int or real &amp; $Y_{1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int, real &amp; $Y_{n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int,real@$Y sub n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n(n,x)` functions returns the Yn Bessel function of 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real &amp; Modified Bessel function of order 0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real@ Modified Bessel function of order 0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i0(x)` function is the modified Bessel function or ord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real &amp; Modified Bessel function of order 1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real@ Modified Bessel function of order 1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i1(x)` function is the modified Bessel function or ord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int, real &amp; Modified Bessel function of order n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int,real@ Modified Bessel function of order n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n(n,x)` is the modified Bessel function or order n for integer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`e` raised to the power of x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er, real, or comple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ximation is only accurate in the region x &lt; (p-1)/(p+q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mbertw(x)`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x)*exp(W(x))=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ust be a real number with x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open interval (0: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(x)` function returns a pseudo random number in the interval (0: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a complex value, this always returns the root with positi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used in spectral analysis. The approximation is 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rescaled complex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addeeva(z)` function returns the rescaled 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number of characters in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a string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e current encoding.  If the current encoding supports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SJIS UTF8), this may be less than the number of byte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multibyte UTF8 characters but the current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something other than UTF8, strlen("utf8string") will return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arger than the actual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ware of utf8 encoding, so strstrt("αβγ","β") return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string &amp; string without leading or trailing white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string@string without leading or trail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returns the original string stripped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iling whitespace.  This is useful for string comparison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elds that may contain extra white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the numerical value of the content of colum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a string containing the content of column x i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ata file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`exists()`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sv2rgb(h,s,v)` function converts HSV (Hue/Saturation/Value)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double &amp; RGB palette color mapped to z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double@RGB palette color mapped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returns the RGB representation of the palette color mapped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current extremes of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col(x)` is shorthand for `stringcolumn(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string data starting at column N as a time/date value and uses "time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pret this as "seconds since the epoch"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format parameter is given, the format defaults to the st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time in sec &amp; the hour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time in sec@the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time in sec &amp; the day of the month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time in sec@the day of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time in sec &amp; the minute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time in sec@the minute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time in sec &amp; the month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time in sec@the month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time in sec &amp; the second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time in sec@the second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time in sec &amp; the day of the week (Sun..Sat) as (0..6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time in sec@the day of the week (Sun..Sat) as (0.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Sun..Sat) as an integer (0.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time in sec &amp; week of year in ISO8601 "week date" system 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time in sec@ISO 8601 week of year in ISO8601 "week date" system 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time in sec &amp; the day of the year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time in sec@the day of the year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0--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time in sec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time in sec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(x)` function returns the current system time.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time() returns the current time as an integer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och start, 1 Jan 1970.  If the argument is real the resul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and may include fractional seconds.  If the argument is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ssumed to be a format and  is passed to `strftime`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time string.  See also `time_specifiers` and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real &amp; value of the active grid voxel containing point (x,y,z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real@value of the active grid voxel containing point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oxel(x,y,z) returns the value of the voxel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grid that contains the point (x,y,z).  It may als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side of an assignment statement to set the value of that vo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voxel-grids`, `v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for integer 0 &lt; x,y &lt; 2^31-1 sets seed1 t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value("A") is effectively the same as B = A, where A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ord` and `words` functions provide limited support for quot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quote must either be preceded by a white space, or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is means that apostrophes in the middle or at the end of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that in this last example the escaped quotes are necessary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returns the original string stripped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iling whitespace.  This is useful for string comparison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elds that may contain extra white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cardinality of array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cardinality of array 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n integer when N! is sufficient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 &lt;= 20 for 64-bit integers). It returns a floating point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r values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erator returns the number of elements |A| when applied to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the number of data lines |$DATA| when applied to datablock $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are implemented as indexed lists of user variables.  The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are not limited to a single type of variable.  Arrays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efore being referenced. The size of an array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reation.  All elements are initially undefined.  In most place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can be used instead of a named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inality (number of elements) of array A is given by the expression |A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rrays and variables share the same namespace.  For example,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tring variable named FOO will destroy any previously created ar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an array can be used in a `plot`, `splot`, `fit`, or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is equivalent to providing a file in which column 1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dex (from 1 to size), column 2 holds the value of real(A[i]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3 holds the value of imag(A[i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the imaginary component of complex array value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either as imag(A[$1]) or as $3.  These two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see the documentation for tha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choose UTF-8 encoding and treat the symbol like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specify the unicode entry point for the desir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scape sequence in enhance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coding`, `unicode`, `locale`, and `escape sequenc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 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jpeg, and sixelgd terminal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block" of data is a set of consecutive record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lank records.  A line, when referred to in the context of a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ubset of a block.  Note that the term "data block"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a named block inline data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line data and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command iteration and block-structured if/else/while/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s controlled by an iteration specifier with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 &lt;var&gt; is a string variable that successively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word substrings 1 to N of the string in the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ase &lt;start&gt;, &lt;end&gt;, and &lt;increment&gt; are integers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exception, gnuplot variables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, persistent, list of active variables index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variable creates or replaces an entry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way to remove a variable from that list is the `undefin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gle exception to this is the variable used in an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the iteration variable is private to tha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permanently change the value of the iteration variab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d clause.  If the iteration variable has a value prior to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alue will be retained or restored at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commands will print 1 2 3 4 5 6 7 8 9 10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represents an RGB color with an alpha channel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linetype `bgnd` will draw in this color, and `bgnd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e `pseudocolumns`.  This example uses to value in column -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asiest to give it as a hexadecimal value (see `rgbcolor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version 5 the dash pattern (`dashtype`) is a separat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ackwards compatibility with old scripts written for version 4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s can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numerical pairs &lt;solid length&gt;, &lt;emptyspace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user-defined dash patterns in additio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Dot "." becomes (2,5), dash "-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, underscore "_" becomes (20,10), and each space character " " ad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 &lt;empty&gt; value.  The command `show dashtype` will show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of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, axis, and bord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map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multiple plots on a single page (multiplot mode)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only valid for Button1 Button2 Butto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gnuplot terminals (aqua, pm, qt, x11, windows, wxt, ...) ope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windows on the screen into which plots are drawn.  The `persist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when you set a ne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terminal type, some mousing operations may st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ersistent window.  However operations like zoom/unzoom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rawing the plot are not possible because the main program h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leave a plot window open and fully mouseable aft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, for example when running gnuplot from a script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ly, see `pause mouse clo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Other commands control the layout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ent of the plot that will eventu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generates 2D plots. `splot` generates 3D plots (actually 2D pro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). `replot` reexecutes the previous `plot` or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is similar to `replot` but it reuses any previously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rereading data from a file o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issue one of these four commands it will redraw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new page of output containing all of the currently define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, titles, and all of the various functions or data sourc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lot command. If instead you need to place several complete plo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other on the same page, e.g. to make a panel of sub-figures or to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plot inside a larger plot, use the command `set multiplot`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a new page for each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operates in Cartesian coordinates, but will accept azimuth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 of functions available for plotting or for evalua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extended through a plugin mechanism that imports execut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hared library.  For example, gnuplot versions through 5.4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built-in implementation of the upper incomplet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define an approximation directly in gnuplo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is has inherently limited precision as the value of Q approache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a more accurate implementation, it would be better to prov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a plugin (see below).  Once imported, the function can be used jus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uilt-in or user-defined function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por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 distribution includes source code and instruction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ugin library in the directory demo/plugin.  You can modify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ile `demo_plugin.c` by replacing one or more of the to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with an implementation of the function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include invocation of functions from an external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/plugin directory also contains source for a plugi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x). As noted above, this plugin allows earlier versions of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the same function `uigamma` as the current develop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, string variables, and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('.' character)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provides several built-in functions that operate 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ormatting functions: see `gprintf`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formatting functions: see `strftime`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anipulation: see `substr` `strstrt` `trim` `word` `wo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's built-in string manipulation functions are sensitive to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(see `set encoding`)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αβγ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returns 3 (number of characters, not number of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evaluates to "β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β") evaluates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Exit status of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variables GPVAL_SYSTEM_ERRNO and GPVAL_SYSTEM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(differs from versions 4 through 5.2): Internal carriage-return ('\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line ('\n') characters are not stripped from the input stre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.  This change brings backquote substitution in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nside a bracketed iteration occurs before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; i.e. @A will always act as the original value of A even if 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ssigned in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only for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`time` returns the current time as an integer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If the argument is a string, it is assumed to be a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arrows` style draws an arrow with specified length an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at each point (x,y)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(per-datapoint) color information or arro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dentical to the 2D style `with vectors` except that eac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is positioned using length + angle rather than delta_x + delta_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ith 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with arrows` may be followed by inline arrow styl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ference to a predefined arrow style, or `arrowstyle variable`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of the desired arrow style for each arrow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ngth` &gt; 0 is interpreted in x-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is interpreted in horizontal graph coordinates; i.e. |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fraction of the total graph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djust for differences in x and y scaling or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visual length is independent of the orien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is always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e swarm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e swarm" plots result from applying jitter to separate overlapp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use is to compare the distribution of y values exhibited b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ategories of points, where the category determine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set jitter` command for how to control the overlap cri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pattern used for jittering.  The plots in the figure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ame plot command but different jit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4th, 5th or 6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`boxes` style draws a rectangle centered abou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that extends from the x axis, i.e. from y=0 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, to the given y coordinate.  The width of the box can b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or controlled by `set boxwidth`.  Otherwi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extends to touch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`boxes` style draws a box centered at the given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that extends from the plane at z=0 to the given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on x can be provided in a separate input column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.  The depth of the box on y is controlled by `set boxdep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do not automatically expand to touch each other as in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uses 2 or 3 columns of basic data.  Additional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to provide information such as variable line or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box width.  Otherwise if a wid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t using the `set boxwidth` command, this will be used.  If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 available, the width of each box will be calculated so that it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teriors are drawn using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a fillstyle 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lcolor is given in the plot command, the current line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and fillcolor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 fc 'cyan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 fc 'blue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 fc 'magenta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requires at least 3 columns of input data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 may be used to provide information such as box 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[x_width or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s used as a color only if the splot command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color mod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example all boxes are blue and have the width previ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boxwidth`.  In the second example the box width is still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because the 4th column is interpreted as a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example command reads box width from column 4 and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column 5 as an integer linetype from which the color 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es have no thickness; they consist of a single rectangl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xz plane at the specified y coordinate.  You can change this 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th four sides and a top by setting a non-zero extent o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dep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boxes are processed as pm3d quadrangles rather than as surfaces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he front/back order of drawing is not affected by `set hidden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if you want each box face to have a border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` rather than `set style fill border`.  See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st results use a combination of `set pm3d depthorder bas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of the using specification. However, an additional (fou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 or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` plot style is only relevant to 2D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imilar to the `xyerrorbars` style except that it draws rectang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 column form of the command provides a convenient way to plot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rbitrary x and y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5th or 7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taken from `set error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error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error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dius is not given in a separate column for each point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circle`.  In this case the radius may use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binations of per-point and previously set properti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instead plot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by specifying a start and end angle (in degrees) in column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-circle color may be provided in the last column of the using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lot command must include a corresponding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such as `lc variable` or `fillcolor rgb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s the using specifier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variable color column i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al 5th column may specify the orientation angl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lipses will also be drawn with their default extent if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If the x and y axis scales are not equal, the major/min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changed with the `units` keywor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 from the plot command, the set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used for 2D plotting. It has thre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variants require either a single function or two column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fills the area between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.  It requires three columns of input data (x, y1, 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y value in column 2 and an associated error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of uncertainty can be represented by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imilar 3D plot style `zerro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olumns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= and y= keywords are ignored for 3 columns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&lt;x&gt;, &lt;y&gt;, or &lt;a&gt; are outside the drawing boundar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the graph boundary. Then the actual fill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`with filledcurves` can be further customized by giving a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lid/transparent/pattern) or a fillcolor.  If no fillstyle (`f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n the plot command then the current default fill sty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  If no fillcolor (`fc`) is given in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linetype color sequenc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{{no}border} property of the fillstyle is honored by filledcurv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osed`, the default.  It is ignored by all other filledcurve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error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[above|below] [y=&lt;baselin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the baseline (default y=0)  is filled in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bove` and `below` fill only the portion to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dditional style option `set style histogram nokeysepara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levant only to plots that contain multiple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ewhistogram` for additional discussion of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 new histogram will normally add a blank entry to the ke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from this set of histogram components will be separated from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histogram.  This blank line may be undesirable i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individual titles.  It can be suppressed by modifying the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nokeysepara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 &lt;x-coord&gt;` option sets the x coordinate position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ata can be scaled to fill a particular rectangle within a 2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convention used in PNG and JPEG files (see `binary filetyp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some data files use an alternative convention in which RGB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loating point values in the range [0:1]. To use the `rgbimage`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ta, first use the command `set rgbmax 1.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style handles input pixels that contain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  To plot data for which RGBA components are floating poi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0:1], first use the command `set rgbmax 1.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data column is provided for the color component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gbimage or rgbalpha plots, it is interpreted as containing 32 bit packed A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using the convention that alpha=0 means opaque and alpha=255 mean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. Note that this is backwards from the alpha convention i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lied in a separate column, but matches the ARGB packing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mmands to set color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partial transparency will round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hat vary point by point such as text rotation angle (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variable`) or color (see `text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use of labels with variable rotation angle in column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("tc") in column 5.  Note that variable color is alway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words control whether or not every point in the plot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, `pointinterval` (short form `pi`) and `pointnumber` (short form `p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or `pi -N` tells gnuplot to only place a symbol on every Nt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for N will erase the portion of line segment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neath the symbol. The size of the erased por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or `pn -N` tells gnuplot to label only N of the data points,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over the data set.  As with `pi`, a negative value for N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line segment that passes underneath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lumns of input data are each associated with a separate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axis.  If all columns are drawn from a single file then each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represents values from a single row of data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: Version 5.4 of gnuplot introduces a change in the syntax for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axes.  The revised syntax allows an unlimited number of paralle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2:   plot $DATA using 1:2:3:4:5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4:   plot for [col=1:5] $DATA using col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syntax also allows explicit placement of the parallel vertic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x axis as in the example below.  If no explicit x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xis N will be placed at x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generated by changing the current coordina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before issuing a plot command.  The option `set polar` tells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input 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of the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, `set theta`,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all points. The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that of the linetype. See `linetype`.  If no `using` spec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ot command, input data columns are interpreted implicitly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pointsize point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lumns beyond the first two (x and y) are optional; they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lot properties `pointsize variable`, `pointtype variable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any single printable character may be given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point type, as in the example below.  You may use an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s the pointtype (assumes utf8 support). See `escape sequenc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strings may be plotted using plot style `labels` rather than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keywords `pointtype`, `pointsize`, or `linecolor` in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additional keyword `variable` may be given instead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ies of each point are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of input data. Variable pointsize is alway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dditional column provided in a `using` spec.  Variable col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last additional column. See `colorspec`. If all thre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pecified for each point, the order of input data columns is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information on user-defined program variables, see `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uses pm3d to render individual triangles, quadr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rger polygons in 3D.  These may be facets of a 3D surface o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s. The code assumes that the vertices lie in a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defining individual polygons are read from successiv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blank line separates one polygon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style and color may be specified in the splot comman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fillstyle from `set style fill` is used.  Due to lim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code, a single border line style from `set pm3d border`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.  This restriction may be removed in a later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sort order and lighting are applied to the faces. It is probab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able to use `set pm3d depthsor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er plots are essentially parallel axis plots in which the ax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ly rather than vertically. Such plots are sometimes called `rader char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this requires working within a coordinate system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spiderplot`, analogous to `set polar` except that the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s determined implicitly by the parallel axis number. The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ling, and tic placement of the axes is controlled by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style choices are controlled using `set style spiderplot`, `set gri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ndividual components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spider plot corresponds to a row of data rather than a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make no sense to generate key entry titles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if a plot component contains a title the text is used to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axis. This overrides any previous `set paxis n label "Foo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a title in the key, you can either use a separate `keyentry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tract text from a column in the input file with the `key(colum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er.  See `keyentry`, `using ke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figure a spiderplot with 5 axes is used to compare multipl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each characterized by five scores.  Each line (row) in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a new polygo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sequential elements of a plot command `with spiderplot`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one vertex of a single polygon.  In order to describ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in the same plot command, they must be separated by `new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ne polygon with 10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wo polygons with 5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variable (per-datapoint)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2D plot style `with arrows` that is identical to 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at each arrow is specified using x:y:length: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c mark at the ends 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5th or 7th)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rawn. At each point (x,y), a line is drawn from (xlow,y) to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(x-xdelta,y) to (x+xdelta,y), depending on how many data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 The appearance of the tic mark at the ends of the ba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errorbars`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also drawn. At each point (x,y), lines are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and from (x-xdelta,y) to (x+xdelta,y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 and from (xlow,y) to (xhigh,y)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ta columns provided.  The appearance of the tic mark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5th or 7th)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drawn. At each point (x,y), a line is drawn from (x,y-ydelt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or from (x,ylow) to (x,yhigh), depending on how many data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.  The appearance of the tic mark at the ends of th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errorbars`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are generated using the command `splot` rather tha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2D plot styles (points, images, impulse, labels, vectors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3D by providing an extra column of data containing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lot types (pm3d coloring, surfaces, contours) must be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 even if only a 2D projection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s `splot with lines` and `splot with surface` both generate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from a grid of lines.  Solid surfaces can be generat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m3d`.  Usually the surface is displayed at some convenien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such that it clearly represents a 3D surface.  Se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X, Y, and Z axes are all visible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llusion of 3D is enhanced by choosing hidden line removal. See `hidden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 onto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iew map`.  This plot mode is useful for contour plots and hea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shows contours plotted once with plot style `lines` and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D surfaces can also be drawn using solid pm3d quadrangl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In this case there is no hidden surface removal, but if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ts are drawn back-to-front then a similar effect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m3d depthorder`. While pm3d surfaces are by default color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color palette (see `set palette`), it is also possibl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color surface or to specify distinct solid colors for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as in the figure shown here.  See `pm3d fill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the line-trimming in hidden3d mode, pm3d surfaces can be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d to the current zrange.  See `set pm3d clipp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n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ce plots combine several 2D plots by aligning their Y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from each other by a displacement along X. Fill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base value and each plot's series of Z values enhances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of the alignment on Y and comparison on Z.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plots can be created in gnuplot. The simplest is to use the 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 of the `zerrorfill` style. Suppose there are separate curves z = Fi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d by i. A fence plot is generated by `splot with zerrorfill`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3D plot style requires a populated voxel grid (see `set vgrid`, `vfill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interpolation of voxel grid values is used to estimate fractio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 corresponding to the requested isolevel.  These points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generate a tessellated surface.  The facets making up the su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ed as pm3d polygons, so the surface coloring, transparency,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re controlled by `set pm3d`.  In general the surface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visually if facets are given a thin border that is dark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 By default the tessellation uses a mixture of quadr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.  To use triangle only, see `set 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rorfill` plot style is similar to one variant of the 2D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.  It fills the area between two functions or data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at the same x and y points.  It requires 4 or 5 input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between zlow and zhigh is filled and then a line is dra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. By default both the line and the fill area use the same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is in the splot command.  The fill area propert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by the global fill style; 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curves in the splot command each new curve may oc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evious curves.  To get proper depth sorting so that curv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luded by curves closer to the viewer, use `set pm3d depthorder ba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is causes all the filled areas to be drawn af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lines of z values.  In order to see both the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-sorted fill areas you probably will need to make the 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ly transparent or use pattern fill rather than solid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area in the first two examples below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style can also be used to create fence plots. See `fence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reak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 and iteration is terminated.  Execution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tement following the closing bracket.  See also `contin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G1 ... ARG9 are stored in ordinary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be dereferenced by macro expansion (analogous to the older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).  However in many cases it is more natural to use them as you w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llel to the string parameters ARG1 ... ARG9, the passe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an array ARGV[9].  See `argv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gnuplot script is entered via the `call` command any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aller are available via two mechanisms.  Each parameter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variables ARG1, ARG2, ... ARG9.  Each parameter is also stor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the array ARGV[9]. Numerical values are stored as comple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values are stored as strings.  Thus after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arguments are available inside routine_1.gp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ARGV[1] and ARGV[2] have the full precision of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ARG2 lost precision in being stored as a string using format "%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because ARG1 is a string it must be dereferenced as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RG2 may be dereferenced either as a macro (yielding a numerical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variable (yielding that same numerical value after auto-prom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deprecated call mechanism used by old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file columns and with the use of `$` to indicat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terminal` and `set output`. 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tinue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.  Execution resumes at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(if any remain in the loop condition).  See also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while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error messag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integer erro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exits to the controlling shell, the return value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ve. This variant of the command allows you to return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viously user-defined function of the form f(x) or f(x,y)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s the sum of columns 2 and 3, while taking z from column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(and more if specially configured at compil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multiplied by fitting function derivativ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.  In this case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save fit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save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ments to the `fit` command operation can be controlled by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user variables used to affect fi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IMIT - use `set fit limit &lt;epsil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MAXITER - use `set fit maxiter &lt;number_of_cycl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TART_LAMBDA - use `set fit start-lambda &lt;value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AMBDA_FACTOR - use `set fit lambda-factor &lt;value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KIP - use the datafile `every`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INDEX - See `fit multi-branc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 false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finding a nice-looking fit does not prove there is no "better"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supply the starting parameter valu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, and divide the starting value by 1e9 or use `set fit presca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s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lines with `history` as their first command are no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if` or `else` is immediately followed by an opening "{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for clause.  This has the effect of executing the ba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 See `plugi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i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floating-point expression.  `pause -1`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conditions.  Zooming is disabled if button3 is one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ause mouse close` is a specific example of pausing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event.  In this case the program waits for a "close" ev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window.  Exactly how to generate such an event vari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environment and configuration, but usually you can clos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by clicking on some widget on the window border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t-key sequence such as &lt;alt&gt;&lt;F4&gt; or &lt;ctrl&gt;q.  If you are un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itable widget or hot-key is available to the user, you ma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hot-key sequence using gnuplot's own mechanism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sequence below may be useful when running gnuplot from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-element that contains the definition of a function or variab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for a list. Apart from these, you can think of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default of `using 1:2:3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configured to use the libgd library for png/gif/jpeg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pply only when generating coordinates fr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  I.e. it affects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 to scan lines during input.  To instead transpose an im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`bins`, and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cussed separately.  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tells the program to ignore N lines at the start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indicates that the file contains binary data rather th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selects which data sets in a multi-data-set file are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specifies which points within a single data set are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specifies which columns in the file are to be used in whi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performs simple filtering, interpolation, or curve-fi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ata prior to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sorts individual input points into equal-sized intervals along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a single accumulated value p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indicates that the content of the file may not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read later and therefore it should be retained internally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 but does not support `smooth` or `bi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on-empty line in a data file describes one data poin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beginning with `#` (and also with `!` on VMS)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plot style and options selected, from one to eigh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d from each line and associated with a singl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ividual records on a single line of data must be separat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(one or more blanks or tabs) a special field separato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specified by the `set datafile` command.  A single field may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white space characters if the entire field is enclosed i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quotes, or if a field separator other than white spac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 inside a pair of double quotes is ignored when counting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records in a data file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noextend` modifier of the `set autosca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et [axis]range` commands. This turns off extension of the axis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s` option to a `plot` command first assigns the original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width bins on x and then plots a single value per bi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ins is controlled by `set samples`, but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an explicit number of bins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binrange is given, the range is taken from the extreme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und in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range and the number of bins, bin width is calcul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ints are assigned to bins 0 to NBIN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in holds points with (xmax-BINWIDTH &lt;= x &lt; x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oint is assigned to bin i = floor(NBINS * (x-xmin)/(xmax-xmi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provide a fixed bin width, in which case nb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the smallest number of bins that will spa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tput bins are plotted or tabulated by midpoint. E.g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bin width as shown above, the x coordinate output for the firs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x=LOW (not x=x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column is given in the using clause then each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s a count of 1 to the accumulation of total counts in the b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x coordinate value.  If a second column is given then the valu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added to the accumulation for the bin.  Thus the following tw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value plotted for each bin is the sum of the y values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in that bin.  This corresponds to `binvalue=su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: `binvalue=avg` instead plots the mean y value for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ines at the start of a data file may be explicitly igno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kip` keyword in the plot command. A single additional line contai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headers may be present.  It is skipped automatically if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explicitly to column headers, e.g. by using them for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you may need to skip it explicitly either by adding one to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r by setting the attribute `set datafile columnhead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kip`, `columnhead`, `autotitle columnheader`,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is short for "comma-separated values". The term "csv file" i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files in which data fields are delimited by a specific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cessarily a comma.  To read data from a csv file you must tell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field-delimiting character is.  For instance to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emicolon as a field delim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datafile separator`.  This applies only to files us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on output, use the corresponding `separator`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rdinary files a "point" single record (line); a "block" of data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secutive records with blank lines before and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trix data a "block" and "point" correspond to "row" and "colum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eve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':' at the end of the `every` option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not binary) data file.  The lines that are skipped do not coun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block of data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filtering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rouping data as it is input; these are grouped under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 | z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, `frequency`, `fnormal`, `cumulative` and `cnormal` so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 and then plot some aspect of the distribution of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 and Bezier options determine coefficients describing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between the endpoints of the data.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scissa (see `set samples`) and connecting these points with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. If the data set is interrupted by blank lines or undefined val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continuous curve is fit for each uninterrupted subse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separately fit segments may be separated by a gap or dis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manipulates the data to avoid jumps of more than pi by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ing multiples of 2*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sort` uses a 3rd column of input to sort points prior to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axis ranges will be computed for the fin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or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a spline curve is being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of the spline fit is done across the intersection of the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by the input data and the fixed abscissa range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pply the requested smooth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acsplines` option approximates the data with a natural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.  After the data are made monotonic in x (see `smooth unique`),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is the same as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splines` option connects consecutive points by natural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mcsplines` option connects consecutive points by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ed such that the smoothed function preserves the monoton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ity of the original data points.  This reduces the effect of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sbezier` option first renders the data monotonic (`unique`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will be incremented or decremented by multiples of 2pi until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pi of the previous point. This operation is useful for making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requency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rences in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implicitly if only a single 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normal` option work just like the `frequency` option, bu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ized histogram. It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so they all sum to 1. Points with the same x-value ar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oint containing the sumed y-values. To plot a histogram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 values in equal size bins, set the y-value to 1.0 so that the su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f occurrences in that bin. This is done implicitly if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umulative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containing the cumulativ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. This can be used to obtain a cumula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point containing the cumulative sum of y-values of all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ower x-values (i.e. to the left of the current data point)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um of all y-values. This can be used to obtain a norm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ative distribution function from data (useful when comparing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with differing numbers of 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kdensity` option generates and plots a kernel densit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aussian kernels for the distribution from which a set of valu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  Values are taken from the first data column, optional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second column.  A Gaussian is placed at the loc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sum of all these Gaussians is plotted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a normalized histogram, each weight should be 1/number-of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calculates and uses the bandwidth which would b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rmally distributed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ndwidth used in the previous plot is stored in 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riodic data individual Gaussian components should be treated as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intervals of one period.  One example is data measured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where the period is 2pi.  Another example is data indexed by day-o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easured over multiple years, where the period is 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ch cases the period should be provided in the plo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smooth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nded use is to filter presentation of 2D scatter plo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e number of points so that the distribution of high-scor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evident. Sorting the points on z guarantees tha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 z-value will not be obscured by points with lower z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plot style "with po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only records the name in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The number of samples is controlled via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samples are generated over the range given by `set trange`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has not been set than over the full range of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use of trange is a change from previous gnuplot versions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nge to differ from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rmal function plots, a name can be assigned to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iven for the first plot element, the sampling range specifi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the `sample` keyword (see also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the range specifier of '+' supports giving a sampling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+' returns 2 columns of data forming a regular grid of [u,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with the number of points along u controlled by `set 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oints along v controlled by `set isosamples`. 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ge and vrange before plotting '++'.  However the x and y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or can be explicitly set to different values than urange and v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u and v to sample '++' is a CHANGE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 when both are piped to `gnuplot`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all but the simplest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easier to first define a datablock and then read from i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'-'`.  See `data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  Here again it may be better to use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of the input file, a string that matches a column label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symbol $# evaluates to the total number of colum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input, so column($#) or stringcolumn($#) always return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column even if the number of columns is unknown or differ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contain different numbers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alid(N)` tests whether column N contain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column labels in the plot legend, use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(a) `plot 'file'`, (b) `plot 'file' using 1:2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can be subtly different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 has changed in version 5.  See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, increments on each non-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comment line,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, increments on a single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s reset by two sequentia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also be used to distinguish separate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polygons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Starts at 0 and increments on two sequentia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index number of the current data se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The special symbol $# evaluates to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s available, so column($#) refer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ightmost) field in the curren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$# - 1) would refer to the last-but-one colum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yout of certain plot styles (column-stacked histograms, spider plo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ch that it would make no sense to generate plot titles from a dat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 Also it would make no sense to generate axis tic lab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of a data column (e.g. `using 2:3:xticlabels(1)`).  These plot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use the form `using 2:3:key(1)` to generate plot titles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ext content of a data column, usually a first column of row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example given for `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as an argument. The simplest form uses the data column itsel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details may change in a future 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s: colorbar labels are placed at the palette coordinat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variable coloring "lc palette 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: colorbar labels are placed at the z coordinate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the case of a 3D heat map with variable colo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z, this is probably not the correc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only the optional axis ranges that may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 empty range `[]` as a placehold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on-the-fly range specifiers in a plot command may no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result for linked axes (see `set link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D sampling (x or t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over the entire range of the plot as set by a prior 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by an explicit global range specifier at the very start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plot command, or by autoscaling the xrange to span data see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f this plot.  However, individual plot components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re restricted sampl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D sampling (u and v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functions or data generated for the pseudo-file '++' us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along the u and v axes. This is a CHANGE from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which sampled along the x and y axes.  See `special-filenames ++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sampling can be used in either `plot` 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2D `plot` command.  These commands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wn for plotstyle `with vectors`.  See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3D `splot` command. These command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s used in `sampling.dem`. Note that the two surfaces are sampl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and v ranges smaller than the full x and y ranges of the resul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specifiers for sampling on u and v can include an explici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to control the number and spacing of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An exception to this is that defini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plot item even if there is an interve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eration does not work for plot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teration is to continue until all available data is consum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* instead of an integer &lt;end&gt;.  This can be used to process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ne,  all datasets (separated by 2 blank lines) in a file, 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arting with gnuplot version 5.4, if &lt;text&gt; is an expression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t evaluated after the corresponding function or data stream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the title to reference quantities calculated or in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, which was not possible in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using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keyword allows you to place the plot title somewhe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key box. The title can be placed immediately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e graph itself by using `at {beginning|end}`. 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plotting `with lines` but makes little sense for most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plot title at an arbitrary location on the page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.  By default the position is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s; e.g. `at 0.5, 0.5` is always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plot axis scales or borders.  The format of titl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is still affected by key options.  See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single key area for two separate 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s       impulses   fsteps    xerrorbar    xyerror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ble` style produces tabular output rather than a plot. See 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2D and 3D plots (`plot` and `splot` commands) can use color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palette set previously with the command `set palette`. The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z-value of the point itself or to a separ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provided in an optional additional `using` coly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values may be treated either as a fraction of the palet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alette frac`) or as a coordinate value mapped onto the colorbo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alette` or `palette z`).  See `colorspec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print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function only for a some terminal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epend also on your window manager and display preferen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e is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creat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lower the only plot window that exist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create 2nd plot window may occlud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rais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are known to b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PRECATED in version 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deprecated in favor of explici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, to be reset to its starting point before fur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d from it.  This essentially implements an endless loop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beginning of the command file to the `rere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when reading interactively (from std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 or $HOME/.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can be 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saves only the variables used in the most recent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d file may be used as a parameter file to initialize futur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using the `via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, `xy`, or `paxis {n}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with `min` or `max` appended (this cannot be done with `xy`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o autoscale just the minimum or maximum of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keyword is given, 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 for `set autoscale fix`.  Range extension for a single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shows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polar   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polar &amp;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polar@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polar&lt;/td&gt;    &lt;td&gt;no effec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etting is 31, which is all four sides for `plot`, and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style&gt;, &lt;linetype&gt;, &lt;linewidth&gt;, &lt;linecolo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specifiers, the way the border lines are drawn can b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mited by what the current 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border itself, this line style is used for the tics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ether they are plotted on the border or on the axe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lar` keyword enables a circular border for po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depth` command affects only 3D plots created by `splot with box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ts the extent of each box along the y axis, i.e. its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two alternative sets of linetypes. The default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 for each linetype, although it also allows you to draw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shed lines in that color.  The alternative monochrome se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 or linewidth to distinguish linetypes. The `set 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elects the color linetypes.  See `set monochrome`, `set linetyp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prior to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deprecated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inside the plot boundaries are norm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finite size of the point symbol causes it to extend past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`set clip points` causes such points to be clipped (i.e. not drawn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point center is inside the boundaries of 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causes a line segment in a plot not to be drawn if ei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egment lies outside the plot boundaries (i.e. xrange and y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causes `gnuplot` to draw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one endpoint in range and one endpoin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causes `gnuplot` to draw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both endpoint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that lie entirely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affects plotting only in polar mode.  It clip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radial bound established by `set rrange [0:MAX]`.  This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ed in conjunction with `set clip {one|two}`.  I.e. th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etween two points with R &gt; RMAX that passes through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RMAX is drawn only if both `clip two` and `clip radial`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affects only points and lines produced by plot styles `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points`, `arrows`, and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ping of colored quadrangles drawn for pm3d surfaces and other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is controlled `set pm3d clipping`. The default is smooth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current z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lipping is controlled by the `clip` or `noclip`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current version of gnuplot, "plot with vectors" in polar m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est or clip against the maximum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 the plot itself in the case of `splot ... with labels`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`pointinterv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intnumber` property of the label descriptor.  By default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5th line segment making up the contour line and repe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th segment.  These defaults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interval to a negative value means that the label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contour lines may be created, each with a singl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levels { &lt;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to be determined.  The number of contour levels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. &lt;z1&gt;, &lt;z2&gt; ... are real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it controls the appearance of the individual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moothness of cont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 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 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 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election of contou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--- This is the default. &lt;n&gt; specifies a nominal number of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number will be adjusted to give simple labels. If the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ed by zmin and zmax, contours will be generated at integer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z between zmin and zmax, where dz is 1, 2, or 5 times some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the step between two 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---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--- Contours are generated at values of z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 and increasing by &lt;increment&gt;, until the number of contour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is used to determine the number of contour levels, which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multiplicative factor,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tics`, and &lt;end&gt;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assignment of linetype to cont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ntours are generated in the reverse ord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sorted`).  Thus `set cntrparam levels increment 0, 10, 100`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contours levels starting with 100 and ending with 0.  Add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rted` re-orders the contours by increasing numerical value, whi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would mean the first contour is drawn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ours are drawn using successive linetyp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linetype after that used for the correspond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`splot x*y lt 5` would use lt 6 for the first contou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hidden3d` mode is active then each surface uses two linetyp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using default settings would cause the first contour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as the hidden surface, which is undesirable.  This can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se `set hidden3d offset N` to change the linetype used fo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A good choice would be `offset -1` since that will avoi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Use the `set cntrparam firstlinetype N` option to specify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used for contour lines independent of whatever wa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This is particularly useful if you want to customiz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  N &lt;= 0 restor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are reset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nd use a customized block of contour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`set contour` is in effect, `splot with &lt;style&gt;`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elements (points, lines, impulses, labels, etc) along the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will produce a pm3d surface and also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mix other plot elements, say labels read from a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s generated while `set contour` is active you must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contours` after that clause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shtype` command allows you to define a dash patter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lumnheaders` command guarantees that the first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ill be interpreted as column headers rather than as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ffects all input data sources to plot, splot, fit, and sta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setting is disabled by `unset datafile columnheaders`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is triggered on a per-file basis if there is an explicit column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a using specifier or plot title associated wit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key autotitle` and `columnhea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.  Gnuplot makes a distinction between miss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For example invalid data causes a ga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n through sequential data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characters found in a numeric field will usually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rather than as a missing data point unless they happe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ely `set datafile missing NaN` causes all data or expressions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t-a-number (NaN) to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differences between gnuplot version 4 and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in gnuplot 4 and gnuplot 5 because the third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lid number.  Version 4 switched to a single-datum-on-a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hat the line number is "x" and the datum is "y",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gnuplot 5.4 will notice the missing value flag in column 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specifies `using N` or `using ($N)` or `using (func($N)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the "missing" value is encountered during evaluation of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expression, e.g. `using (column(strcol(1))`, it may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and be treated as invalid data rather than as a missing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vertheless want to treat this as missing data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missing N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commentschars` specifies what charac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ata file to begin comment lines. If the first non-blank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one of these characters then the rest of the data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terpreted as garbage in the 2nd column followed by vali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and 4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ing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ighted averages or spline interpolations of the scattered points'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n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each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polations are such that the closer the data point is to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, 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by the inverse of it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rid point raised to some power. The power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teger parameter tha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parameters can be specified: dx and dy. Thes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ale the coordinate differences when calculating the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aults to 1. The parameters dx and dy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values calculated for the grid points are not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of the weights ( z = Sum_i w(d_i) * z_i ). If all z_i ar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ively plots a bivariate kernel density estimate: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plotted instead of the original data. This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 A slightly different syntax is also suppor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prior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ffect the choice of appropriat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rror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 (no crossbar)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by default drawn using the same line properties a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You can change this by providing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 for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n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using the `start_lambda` option. Setting it to `default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PRECATED in version 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directory is relevant only for embedding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output produced by the postscrip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gnuplo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embedding fonts you do not need this command, an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mbedding fonts you only need it for fonts that cannot be fou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path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versions of gnuplot tried to emulate a font manager b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irectory trees contain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w replaced by a search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n absolute path given in the `set term postscript fontfile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ny of the directories specified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the directory specified by `set 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the directory provided in environmental variable GNUPL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search path for fonts specified by filename for the libgd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ng gif jpeg sixel) is controlled by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groups of time format specifiers: time/date and relati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used to generate axis tic labels or to encode time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 time`, `strftime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/dat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short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CDC/MMWR "epi week"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ISO 8601 week date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timezone, 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timezone name, ign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CDC/MMWR "epi week") (ignored on in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ISO 8601 week date) (ignored on in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timezone, 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timezone name, ignored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CDC/MMWR "epi wee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ISO 8601 week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timezone, 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timezone name, ign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CDC/MMWR "epi week"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ISO 8601 week dat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timezone, 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timezone name, ignored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the %W format (ISO week of year) see `tm_wee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%U format (CDC/MMWR epidemiological week) is similar to %W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weeks that start on Sunday rather than Mo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 Both the %W and the %U formats were unreliable in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5.4.2.  See unit test "week_date.d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time formats express the length of a time interval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of a zero time point.  The relative tim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+/- day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+/- day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day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+/- day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 format specifiers encode a time in seconds as a clock ti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eek(t, standard)` function interprets its first argument t a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conds from 1 Jan 1970.  Despite the name of this function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a field from the POSIX t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ndard = 0 it returns the week number in the ISO 8601 "week date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gnuplot's %W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ndard = 1 it returns the CDC epidemiological week number ("epi wee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gnuplot's %U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responding inverse functions that convert week dates to calend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eekdate_iso`, `weekdate_cd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ISO Week 1 of year YYYY begins on the Monday closest to 1 Jan 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lace it in the previous calendar year.  For example Tue 30 Dec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SO week date 2009-W01-2 (2nd day of week 1 of 2009).  Up to 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rt of January may come before the Monday of ISO week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ays are assigned to the final week of the previous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Fri 1 Jan 2021 has ISO week date 2020-W53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 Center for Disease Control (CDC) epidemiological week i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 date convention that differs from the ISO standard by defining a wee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on Sunday, rather than on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onverts from the year, week, day components of a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 8601 "week date" format to the calendar date as a time in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och date 1 Jan 1970.  Note that the nominal year in the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s not necessarily the same as the calendar year.  The wee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from 1 to 53.  The day parameter is optional. If it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qual to 0 the time returned is the start of the week. Otherwis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integer from 1 (Monday) to 7 (Sun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m_week` for additional information on an inverse function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alendar date to week number in the ISO standard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lot data from a file with column 1 containing IS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Week     cases 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onverts from the year, week, day components of a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C/MMWR "epi week" format to the calendar date as a time in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och date 1 Jan 1970.  The CDC week date convention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 week date in that it is defined in terms of each week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1 = Sunday to day 7 = Saturday.  If the third parameter is 0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the time returned is the start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m_week` and `weekdate_is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us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grid can be drawn for 2D plots.  This is the default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if the program is already in polar mode, bu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`set grid polar &lt;angle&gt; rtics` whether or not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  Circles are drawn to intersect major and/or minor tic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axis, and radial lines are drawn with a spacing of &lt;angle&gt;.  Tic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perimeter are controlled by `set ttics`, but these d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grid lines at x- and y- axis tic positions are by defaul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 the base plane parallel to z=0.  The `vertical` keyword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grid lines in the xz and yz planes also, running from zmin to z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also affects 3D plotting styles `points`, `labels`, `vecto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plotted by the command `splot $voxelgrid with isosurface` 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nstructed from a mixture of quadrangles and triangles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uadrangles creates a less complicated visual impress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  This command proveds an option to tessellate with only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side of an isosurface is drawn in a separ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hoosing that color is the same as for hidden3d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n offset &lt;n&gt; is added to the base linetype.  To draw both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side surfaces in the same color, use `set isosurface noinsid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jitter points within 1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jitter points within 1.5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same but half the displacement 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or both coordinates of a data set are restricted to discre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points may lie exactly on top of each other.  Jittering int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to the coordinates of these superimposed points that spread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.  The threshold value for treating the points as being overlapp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in character widths or any of the usual coordin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 Jitter affects 2D plot styles `with poin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pulses`.  It also affects 3D plotting of voxel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jittering operation displaces points only alo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distinctive pattern sometimes called a "bee swarm pl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square` adjusts the y coordinate of displac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ir x coordinate so that the points lie in distinct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t least the `overlap`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itter along y (only) rather than along x, use keyword `vertic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displacement (in character units) can be limited using the `wr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both the overlap criterion and the magnitude of jitter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unit.  Thus the plot appearance will change wit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, canvas size, or zoom factor.  To avoid this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p criterion in the y axis coordinate system (the `first` key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point size and spread multiplie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,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 jitter is incompatible with "pointsize 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is also useful in 3D plots of voxel data.  Because voxe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gular lattices of evenly spaced points, many view angles cau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verlap and/or generate Moiré patterns.  These artifacts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placing the symbol drawn at each grid point by a random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tit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in the key is set in `enhanced` mode by default, 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{no}enhanced` option, also independently for the key titl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individual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to be generated after all the plots.  In this case the key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or the requested fill color and the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The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tle defaults to center and can be changed by the keywords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s represented in the key by a single line containing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or shape representing the plot style and a 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 `notitle` in the plot command will suppress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.  Contour plots generated additional entries in the key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(see `cntrlabel`). You can add extra lines to the ke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ummy plot command that uses the keyword `keyentry` rather tha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function.  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/LaTeX group of terminals or terminals in whic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can only estimat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for key positioning.  If the key is to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it may be convenient to use the combination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of the key for 3D plots (`splot`) by default uses the `fix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is a change from gnuplot version 5.0 and earlier. `fixed`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very similar to `inside` placement with one important difference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ies of a 3D plot change as the view point is rotated or scal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positioned `inside` these boundaries then the key also mov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is changed. `fixed` positioning ignores changes to the view ang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; i.e. the key remains fixed in one location on the canvas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 `fixed` option is exactly equivalent to `insid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a separate ke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for each contour level with a distinct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is see `set cntr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ra 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each plot autogenerates a single line entry in the key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ntrol over what appears in the key you can use the `keyentry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plot` or `splot` command to insert extra lines.  Instead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name or function to plot, use `keyentry` as a placehol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information (used to generate a key symbol) and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usual options for title font, text color, `at` coordin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arkup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labels nopoint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causes each plot to be identified in the key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 or function used in the plot comman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autotitle` disables the automatic generation of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effect of `set key autotitle columnheader`, treat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a data file as column headers rather than data appli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disabled by `unset key`.  It also applies to `stats` and `fi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y generate no key.  If you want the first line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column headers but _not_ to use them for plot tit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lumnheade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an explicit `title` or `notitle` keyword in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will override the default from `set 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placement of the primary, auto-genera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a secondary key or place plot titles elsewher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 lines are single-spaced based on the 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adjusted by `set key spacing &lt;line-spacing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construct a legend/key manually rather than hav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all appear in the auto-generated key. This allows, for examp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legend for the component panels 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polar`, `graph`, `screen`, or `character`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can handle boxes for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. If 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baseline of the text will be set to the specifie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do no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  In this case the properties `textcolor`, `rotat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ize` may be followed by keyword `variable` rather than by a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y of individual label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xt and qt terminals, left-click on a hypertext anc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has appeared will copy the hyper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orm "image{&lt;xsize&gt;,&lt;ysize&gt;}:&lt;filename&gt;{\n&lt;caption text&gt;}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display of the image file in a pop-up box. The optional siz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box size 300x200.  The types of image file recognized may v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, but *.png should always work. Any additional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image filename are displayed as usual for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whatever linetypes one and two look like to begin wit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such as the definition of a temporary linestyle derived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1.  Similarly lt 2 will now produce a thick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x2range`, `set auto x`, etc will affec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Note that the mapping as given is valid only for x non-negati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o the y2 axis, both &lt;expression1&gt; and &lt;expression2&gt; must use 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gnuplot macro substitution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in the command line of the form @&lt;stringvariablenam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xt string contained 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`set origin` and `set size`, and is intend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"%c" format specifier for scientific notation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uses a lower case u as a prefix to indicate "micro" (10^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icro` command tells gnuplot to use a different ty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unicode U+00B5).  The byte sequence used to represent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current encoding.  See `format specifiers`, `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mplementation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language library routine sprintf() for most format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also has its own formatting routine `gprintf()`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xis tic labels. The C library routine always use a hyp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\055) to indicate a negative number, as in -7.  Many people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ographic minus sign character (unicode U+2212)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−7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printf() to use this minus sign character rather than a hyp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output. In a utf-8 locale this is the multibyte sequenc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code U+2212.  In a Window codepage 1252 locale this is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LT+150 ("en dash").  The `set minussign` command will affec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and any labels that are created by explicitly invoking g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strings that contain a hyphen.  See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command is ignored when you are using any of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as LaTeX has its own mechanism for handling 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is not necessary when using the postscript terminal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prologue output by gnuplot remaps the ascii hyphen code \055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glyph named `minu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mplementation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assumes utf8 loca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printed string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printed string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label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the monochrome option offered by certain terminal types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3 controls the azimuth of the z axis (see `set view azimu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ting is superseded by "set mouse mouse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format used to report the current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er argument selects one of the format options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argument is used as a format for sprintf() in option 7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wo float specifiers, one for x and one 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a custom function returning a string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ows readout of coordinate systems in which inverse mapping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lot coordinates requires joint consideration of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or example the map_projection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 &lt;format-str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format from `set mouse mouseformat function &lt;fun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is usually accomplished by holding down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round the perimeter of a polar plot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mttics`.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next to each other on the same page or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to inset a sma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larg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rid, leaving a blank space. `prev` returns to the gri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s` you set the outer margins of the whole multiplot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 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similar to the `set link` command except that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inked axes is visible.  The hidden axis remains linear. Co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le axis are mapped by applying g(x) to hidden 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maps the visible axis coordinates back onto the hidden linea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provide both the forward and invers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llustrate how this works, consider the case of a log-scal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hieves the same effect as `set log x2`.  The hidden axi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ange [0:3], obtained by calculating [log10(xmin):log10(xmax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formation functions f() and g() must be defin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appropriate to the nonlinear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probability-scaled ("probit") x axi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the cumulative normal function Phi(x) produces a straight lin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a linear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it-scaled y axis such that plotting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inear x axis produces a straight lin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reates a "broken axis". X coordinates 0-100 are at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 500-1000 are at the right, there is a small gap (10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.  So long as no data points with (100 &lt; x &lt; 500)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  Objects to be drawn in 2D plo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any combination of axis, graph, polar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specification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and ellipses in 3D plots are limited to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front`, `back`, `behind` control whether the object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or after the plot itself. See `lay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is interpreted in terms of units along the x axi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axis in that of the y axis. `units xx` means that both a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are scaled in the units of the x axis, while `units yy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axes are in units of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object ellipse' interprets the first &lt;2r&gt; in terms of x axi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position and radius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Circle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radius is calculated relative to the horizontal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graph, or canvas.  Any disparity between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will be corrected for 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raw a circle in plot coordinates (such that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llipse if the horizontal and vertical scales are different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style circle`,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object N depthorder` applies to 3D polygon objec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ssigning the object to layer front/back/behind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st of pm3d quadrangles sorted and rendered in order of dep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.  As with pm3d surfaces, two-sided colo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specifying the object fillcolor as a linesty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the ordering of the first three vertices in the polyg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is property for an object that is not a 3D polygon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sets the x and y axis ranges to match the coordinate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plotted.  Offsets provide a mechanism to expand these range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space between the data and the plot borders.  Autoscaling th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s each range to reach the next axis tic unless this has been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autoscale noextend` or `set xrange noextend`.  See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ffect only scaling for the x1 and y1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graph dimensio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Only "graph" offsets are possible for nonlinea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offset expands the axis range in the specified direc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bottom offset makes ymin more negative.  Negative offset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ly with autoscaling 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y range [-3:3] because the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to [-1:1] and the vertical offsets add 2 at each end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64-bit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for values from 2^53 to 2^63 (roughly 10^16 to 10^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evaluation preserves more precision than evaluation using IEEE 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arithmetic.  However unlike the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, which sacrifices precision to span a tot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[-10^307 : 10^307], integer operations that result in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-2^63 : 2^63] overflow.  The `set overflow` comm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at happens in case of overflow.  Se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is the same as `set overflow float`. It causes the resul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as a real number rather than as an integer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overflow` causes integer arithmetic overflow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rror is shown.  This may be desirable if your platform allows only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ithmetic and you want to approximate the behaviour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prior to 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does not affect the state of overflow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gnuplot versions were limited to 32-bit arithmetic 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verflow.  Note, however, that some built-in operator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teger arithmetic at all, even when given integer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the exponentiation operator N**M and the sum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ummation`).  These operations now return an integer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teger arguments, making them potentially susceptible to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us affected by the state of `set overflo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returned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value instead.  This is not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returned as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a Number).  This is not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verflow` state affects the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built-in summation operation `su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operations will return an integer result if all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gers, so long as no overflow occurs during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verflow` state does not affect logical or 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verflow occurs at any point during the course of evaluating of a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will cause the result to be returned as a real numb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nal sum is within the range of integ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is a set of colors, usually ordered in the form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tepped gradients, used for `pm3d` surfaces and other grap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by z value.  Colors in the current palette are automaticall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lot coordinates z values or an extra data column of gr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lors also can be accessed explicitly in a colo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lorspec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 a `gray value` also known as `palette fraction` in the range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 a `z value` corresponding to the z coordinate of a plo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 a `cb value` in the range [cbmin:cbmax] (see `set cbrang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shown by default in a separate `colorbox`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o plots that use plot style `pm3d`. The colorbox can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or disabled. See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`model` to one of `RGB`, `HSV`, `CM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lor names for `set palette defined` tables and a color spac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will result in funny colors.  All explanation have been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, so please note, that `R` can be `H`, or `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actual color space (`G` and `B`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, Blue;  CMY stands for Cyan, Magenta,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arlier gnuplot versions accepted YIQ and XYZ color space models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implementation was never complete or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tandard color wheel while at the same time the ne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 and spider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is relevant to spiderplo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otherwise.  Axes of a parallel axis plot can be labe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option of the plot command, which generates an xtic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may require als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linetype properties are controlled using `set style parallel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"filename" 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ixmap` command is similar to `set object` in that it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that will appear on subsequent plots. The rectangular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/green/blue/alpha values making up the pixmap are read from a png, jpe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if file.  The position and extent occupied by the pixmap in th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may be specified in any coordinate system (see `coordinate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given by `at &lt;position&gt;` refer to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of the pixmap unless keyword `center`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-extent of the rendered pixmap is set using `width &lt;x-extent&gt;`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of the original image is retained and neither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the orientation of the pixmap changes with axis scaling o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if the y-extent is set using `height &lt;y-extent&gt;`.  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extent and y-extent are given using `size &lt;x-extent&gt; &lt;y-extent&gt;`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s the original aspect ratio.  If no size is set t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in pixels is used (the effective size is then terminal-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s are not clipped to the border of the plot.  As an exce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ehaviour of objects and layers, a pixmap assigned to layer `behi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ndered for only the first plot in a multiplot.  This allows al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multiplot to share a single background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a gradient as the background for all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oth x and y will be resized to fill the entir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a logo at the lower right of each pag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a small image at some 3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t will move as if attached to the surface being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ut will always face forward and remain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allows plotting gridded or non-grid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reprocessing. pm3d style options also affect solid-fill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onstruct other 3D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{z}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 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m3d plots are plotted sequentially in the order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command. Thus earlier plots may be obscured by lat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 you can use the `depthorder` sc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surfaces can be projected onto the `top` or `bottom` of th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alette`, `set cbrange`,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m3d color surface is drawn if the splot command specifies `with pm3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lors assigned to pm3d objects are not dependent o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ewing angle. This state corresponds to `set pm3d no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lighting` selects a simple lighting model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ixed source of illumination contributing 50% of the overall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ength of this light relative to the ambient illuminatio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pm3d lighting primary &lt;fraction&gt;`.  Inclusion of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by setting a fractional 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no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str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-color pm3d surfaces tend to look very flat without specular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highlights from a single source only affect one side of th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spotlight source may be desirable to add specular highligh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direction.  This is controlled by "spec2 &lt;contribution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details may change in a future version): The second spot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ure red light source that by default contributes nothing (spec2 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idden_compare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arison of hidden3d and pm3d treatment of solid-color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by itself tends to produce bad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the long thin rectangles generated by `splot with box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ks better to add the keyword `base`, which performs the depth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intersection of the box with the plane at z=0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s further improved by adding a ligh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{z}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 quadrangles of a pm3d surface or other 3D objec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oothly clipped against the current zrange.  This is a change from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surfaces can be clipped by rendering whole quadrangles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ll 4 corners in-range on x, y, and z (`set pm3d clip4in`)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t least one corner in-range on x, y, and z (`set pm3d clip1in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clip`, `clip1in`, and `clip4in`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rom clipping based on spatial x, y, and z coordinates,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ndered or not based on extreme palett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default) palette color values &lt; cbmin are clipped to equal cb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lor values &gt; cbmax are clipped to equal cb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quadrangles with color value outside cbrange are not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m3d coloring assigns an individual color to each quadr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grid.  For alternative coloring schemes that assign uniform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urface, see `pm3d fillcol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gray/color value (i.e. not a gradient) is assigned to each quadr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 is calculated from the z-coordinates the four quadrangl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`corners2color &lt;option&gt;`.  The value is then us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from the current palette.  See `se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change palettes inside a singl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of data is provided,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`set log z`, `set log cb`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draws bounding lines around each pm3d quadrangle as it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ine properties (linetype, color, linewidth)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rder is drawn as a solid black line with wid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causes a border to be drawn in the same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.  In principle this should give the same result as `noborder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utput modes can suffer from antialiasing artifacts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quadrangles. Retracing the border hides these artifacts,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`with pm3d` accepts an optional fillcolor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cification is applied to the entire pm3d surface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fillcolor specifications will result in a single solid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to interpret visually unless there is also a lighting model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surface components based on orientation.  See `pm3d 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special cases.  `with pm3d fillcolor palette`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the default pm3d palette-based coloring,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useful option. `with pm3d fillcolor linestyle N` is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riant assigns distinct colors to the top and bottom of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similar to the color scheme used by gnuplot's `hidden3d`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N is used for the top surface; linestyle N+1 for the bottom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op" and "bottom" depend on the scan order, so that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ed for `pm3d scansbackward` as compared to `pm3d 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oring option works best with `pm3d depthorder`, howe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does not allow you to control the scan order so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swap the colors defined for linestyles N and N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recated option `set pm3d map`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recated option `set pm3d hidden3d N`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and `pointnumber` properties of a line typ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 style `linespoints`.  A negative value of pointinterval or point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-N, means that before the selected set of point symbols are draw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 circle) behind each point symbol is blanked out by fil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  The command `set pointintervalbox` controls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lanked-out region.  It is a multiplier for the default radiu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represents an angl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of t is [0:2*pi], or [0:360] if degree un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polar plots are oriented such that theta=0 is at the fa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ta increasing counterclockwise.  You can change both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se explicitly.  See `set the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  Tic mark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er can be specified using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inting a string to a data block, embedded newlin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to generate multiple data block entries.  This is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rlabel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/green/blue color components of an rgbimage plo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integers in the range [0:255].  `set rgbmax 1.0`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data values used to generate the color components of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rgbimage` or `rgbalpha` are floating point values in the range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rgbmax` returns to the default integer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laces a label above the r axis. The label will be draw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the plot is in polar mode.  See `set xlabel` for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axes, autoscaling the raxis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autoscaling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 The tic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rawn to the right of the origin. The `mirror` keyword cause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lso to the left of the origin. See `polar`, `set xtic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the 2D equivalent to the 3D command `set view equal x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piderplot` command switches interpretation of coordin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system in which each data point is mapped to a position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axis.  paxis 1 is always vertical; axes 2 to N proceed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ven spacing. The command must be issued prior to plotting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effect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reset` to restore these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or `plot with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modified using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horter than its nominal range.  This defaul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whiskers should span.  In this case the range i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utliers are not drawn they do not contribute to auto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rossbar indicating the median is drawn using the same line type a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.  If you want a thicker line for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no median line,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column will be interpreted as the discrete leveles of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dataset) are labeled.  By default the value of the factor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is a separate default fill style for rectang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area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 (`fillcolor &lt;colorspec&gt;`) is distinct from fill style.  I.e.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r objects can share a fillstyle while retaining separ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places where a fillstyle is accepted you can also specify a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color may be abbreviated `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ill color is take from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re keyword `border` causes the filled object to be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line of the current linetype and color.  You can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by adding either a linetype or a lin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intensity fill, full intensity border in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transparent fill, solid black border (linetype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ttern fill in current color, border using color of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l area in cyan, border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border property of a fill style only affects plot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in the default mode (closed cu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number` property is similar to `pointinterval` except tha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plotting every Nth point it limits the total number of point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s the circle at the plot boundaries, `noclip` disables thi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minor (second) diameter in those of the y (or y2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et a default size for ellipses with the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default size applies to data plot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olumns of data (x,y) and to function plots.  The two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the major and minor diameters (as opposed to semi-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clips the ellipse at the plot boundaries, `noclip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line type and layer for drawing the vertical axes i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rallelaxes`.  See `with parallelaxes`,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s controls the default appearance of spid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, line, and point properties can be modified in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command.  The overall appearance of the plot is also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settings such as `set grid spiderplot`.  See also `set paxi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ault spider plot will be a polygon with a thick border but n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one will additionally place an open circle (pt 6) at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mplementation for some terminals (svg, latex)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cannot place a box correctly around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numbered textbox styles can be defined.  If no boxstyle index 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default (unnumbered) sty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ault style has only a black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tyle 2 (bs 2) has a light blue background with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.  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blocks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eating an actual plot on the current terminal. The 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tabular output is written to "outfile", if specifi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to stdout or other current value of `set output`.  If `out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t will be replaced unless the `append` keywor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abular output can be redirected to a named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start with '$', see also `inline data`.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able` 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or` character can be used to output csv (comma 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This mode only affects plot style `with table`.  See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cussion applies only to the special plot style `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being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moothing, errorbar expansion, secondary range checking, etc), or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that can be tabulated, use the keyword "table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 plot style.  In this case the output does not contain an extra,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flags `i`, `o`, `u` indicated inrange/outrange/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output must first be specified with `set table &lt;wher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re is no actual plot style in this case the colum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specific axes.  Therefore xrange, yrange, etc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term evaluates to a string, the string is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data is always written with format %g.  If you want some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printf or gprintf to create a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PERIMENTAL] To select only a subset of the data points for tabul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ovide an input filter condition (`if &lt;expression&gt;`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Note that the input filter may reference data colum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output.  This feature may change substantially before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leased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coordinate plots are by default oriented such that theta = 0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ide of the plot, with theta increasing as you proceed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ta = 90 degrees is at the top.  `set theta`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and direction of the polar angular coordinat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restores the default state "set theta right cc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ontrols the tic marks and labels on all 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ic marks are drawn using the same line properties as the plo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orde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back` or `front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mirrored, inward-facing tic ma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axes. All other setting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current time and date in the plo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is used to write the date and time.  Its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sctime() uses: "%a %b %d %H:%M:%S %Y" (weekday, month name,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, hours, minutes, seconds, four-digit year).  With `top` or `bottom`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lace the timestamp along the top left or bott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bottom).  `rotate` writes the timestamp vertically.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format used to input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 time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for both `timefmt` and `timecolumn`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two character match to one of:  am AM pm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two character match to one of:  am AM pm P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two character match to one of: am AM pm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two-character match to one of: am AM pm P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for printing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%p format returns "am" or "AM", hour 12 will be interpreted as hou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%p format returns "pm" or "PM", hours &lt; 12 will be increased by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 t is useful in thre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n parametric mode `plot` commands it limits the range of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th generating functions.  See `set parametric`,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n polar mode `plot` commands it limits or defines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ular parameter theta. See `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 `plot` or `splot` commands using 1-dimensional sampled dat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eudofile "+".  See `sampling 1D`,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tics` command places tics around the perimeter of a pola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border if `set border polar` is enabled, otherwise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of the polar grid drawn at the rightmost ticmark along the 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grid`, `set rtics`. The angular position is always label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erimeter can be labeled regardless of the current tran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range of the tic labels should be give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perties of the tic marks can be set. See `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s u and v is useful in two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`splot` in parametric mode. See `set parametric`,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enerating 2-dimension sampled data for either `plot` or `splot`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file "++". See `sampling 2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d grid already exists, mark it as active (use it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and `voxel` operations).  If a new size is given, replac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with a zero-filled N x N x N grid.  If a grid with this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exist, allocate an N x N x N grid (default N=100), zero th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rk it as active.  Note that grid names must begin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lists all currently defined voxel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releases all data structures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grid.  The data structures are also released by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xel(x,y,z)` returns the value of the active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est that coordinate. See also `splot voxel-gri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 of azimuth affects the orientation of the z axis in a 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lot). At the default azimuth = 0 the z axis of the plot lies in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to the screen horizontal.  I.e. the projection of the z axi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creen vertical.  Non-zero azimuth rotates the plot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ight through the origin so that a projection of the z ax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.  When azimuth = 90 the z axis is horizontal rather tha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.  The command `set view equal xyz` additionally sets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s the view angles of a 3D plot so that one of the primary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, xz, or yz lies in the plane of the plot.  Axis labels and tics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djusted accordingly;  tics and labels on the third axi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is scaled up to approximately match the size that 'plot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for the same axi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is equivalent to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s u and v is useful in two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`splot` in parametric mode. See `set parametric`,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enerating 2-dimension sampled data for either `plot` or `splot`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file "++". See `sampling 2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es the range of x coordinates spanned by the active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commands `set vyrange` and `set vzrange` exist for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of the voxel grid.  If no explicit ranges have been se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vclear`, `vfill`, or `voxel(x,y,z) = ` command, vmin and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from the current values of `x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surfaces drawn by `splot` lie within a normalized unit cub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x y and z axis ranges. The bounding walls of this cube ar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nes (graph coord x == 0), (graph coord x == 1), etc.  The `set wal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nders the walls x0 y0 and z0 as solid surfaces.  By defaul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are semi-transparent (fillstyle transparent solid 0.5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 which walls are drawn and also their individual color and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enable walls, you may also want to use `set xyplane 0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represents a date 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There is an analogous command `set y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parate format mechanisms for interpretation of time data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put.  Input data is read from a file either by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or by using the function timecolumn() as part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put mechanisms also apply to using time values to set an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not reserve enough space to the left of the plot to hol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otated ylabel text.  You can adjust this with `set lmarg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by specifying `rotate by &lt;degrees&gt;`.  The orientation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b&gt; or both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displayed even if the data would not need such a bi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is the same as `set autoscale x 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positions are calculated automatically by default or if the `autofreq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tic positions can be specified by giving either a tic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, or a start point, interval, and end point (see `xtics seri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ic positions can be specified individually by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list of positions, where each position may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label. See `xtics li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s (line style, line width etc.)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(see `set border`), even if the tics are drawn at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label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is a string enclosed by quotes or a string-valu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contain formatting information for converting the position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, such as "%3f clients", or it may be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positions and range limits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must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`timefmt` to interpret input data, range, and tic position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x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ographic coordinate measured in degrees.  Use `set xtics 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command `set format x "%Ddeg %5.2mmin %E"`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utput degrees/minutes/seconds in a context other than axis tic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labels on a map, you can use the relative tim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H %tM %tS for strptime.  See `time_specifiers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logscale` attribute is set for a tic series along a log-scaled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interval is interpreted as a multiplicative facto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200 y=2000 y=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no tic is placed at y=50000 because it is not in the series 2*10^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ogscale property is disabled, the tic increment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even for a log-scaled ax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40 y=60 ... y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scale` attribute is set automatically by the `set log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normally you do not need this keyword unless you want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tic interval as in the second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plotted.  Note that this is independent of the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, width &lt;line_width&gt;, color &lt;colorspec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type &lt;dashtype&gt; (if supported by the terminal driver currently in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user-defined style &lt;line_style&gt;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ignores anything else on the gnu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stead you want to pass a command string to a shell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use the `system` function or the shortcut `!`. 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feature in version 5.4 is that `splot` can operate on vox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voxel-grids`, `set vgrid`, `vxrange`.  At present voxel gri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using styles `with dots`, `with points`, or `with 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grid values can also be referenced in the `using` specifi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, for example to assig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blocks of data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blocks as the equivalent of function y-isolines. 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.  If all blocks contain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`gnuplot` will draw cross-isolines between points in th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data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The first row of input data contains the y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`binary matrix` input, bu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nuniform` for tex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.  You can select among the data blocks in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the `splot` command, as usual.  The columnheaders option,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ed only to the first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w of input data contains the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has special meaning when used with matri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pplying to blocks of single points, it applies to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values.  Note that matrix rows and columns are index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, so the row with index N is the (N+1)t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plot all values in row with index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plot columns 3 to 7 for al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submatrix bounded by [3,0] and [7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data can be plotted with dots or points marking individual voxel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above the specified threshold value (default threshold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pointtype/linewidth properties can be append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many view angles the voxel grid points will occlude each other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ré artifacts on the display. These effects can be avoided by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so that the displayed dot or point is displaced random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voxel grid coordinate. See `set jit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e voxel grids can be down-sampled by using the `pointinterval`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i` for short) to reduce the number of point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will create a tessellated surface in 3D enclosing all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alue greater than the requested threshold. The surface 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ed by linear interpolation to pass through the threshold valu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grid`, `v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demos `vplot.dem`, `isosurface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pressed altogether using the `nooutput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ay of column headers is generated only i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lumnheaders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N of in-range data recor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array of strings holding column head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total number $N$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number of indexable blocks of data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array of strings holding column headers fou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N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TATS_column_header@array of strings holding column header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matrix` indicates that the input consists of a matrix (see `matri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statistics are generated by considering all matri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dimensions are saved in 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number of matr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S_size_y            # number of matrix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number of matrix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number of matrix r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number of matr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number of matrix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s` command in this version of gnuplot can handle log-scal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content of time/date fields (`set xdata time` or `set y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striction may be rela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n parallel. The `name` option causes the default prefix "STAT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user-specified string.  For example, the mean value of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oviding a string constant as the name, the keyword `columnhea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unction `columnheader(N)` can be used to generate the name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found in that column in the first row of th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in a subprocess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's default shell.  If called as a function, `system("command"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haracter stream from the subprocess's stdou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ailing newline is stripped from the resulting string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ack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status of the subprocess is reported in variables GPVAL_SYSTEM_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PVAL_SYSTEM_ERRMSG.  Note that if the command string invok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grams, the subprocess may return "Success" even if on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an error.  E.g. file = system("ls -1 *.plt | tail -1"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ccess" even if there are no *.plt files because `tail` succeeds even if `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command can be used to import external functions into gnupl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below, however this will force creation of a separate subproc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function is invoked. For functions that will be invoked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 better to import a directly callable subroutine from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  See `import` and `plugin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he same effect as left-clicking on the key entry for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by an interactive terminal (qt, wxt, x11). If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, it is toggled off;  if it is currently hidden, it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acts on all active plots, equivalent to the hotkey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requires an exact match to the plot title.  `toggle "ti*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on the first plot whose title matches the characters before the final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is not interactive, the toggl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 state of a script containing an initializ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 character is found, all variables with names that begin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wildcard will be removed. This is useful to remove sever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ing a common prefix. Note that the wildcard character is only allow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ariable name! Specifying the wildcard character as sol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using `unset output` or by using `set output`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to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e initial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`set terminal GNUTERM`.  However if the string in 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rminal options in addition to the bare terminal nam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use `set terminal @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command is DEPRECATED.  Use `save fit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s the value of all voxels in an existing gri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grid name is given, clears the currently activ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fill` command acts analogously to a `plot` command except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reating a plot it modifies voxels in the currently active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read from the input file, the voxel containing tha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 other voxels within a sphere of given radius centered about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cr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 variable VoxelDistance is set to the distance from (x,y,z)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's grid coordinates (vx,vy,v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expression provided in the 5th `using` specifier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expression can use the new value of Voxel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result of evaluating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dds 1 to the value of every voxel within a sphere of radi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each point in fi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odifies all voxels in a sphere whose radius is determ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by the content of column 4.  The increment added to a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s with its distance from th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vfill` always increments existing values in the current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m to zero, use `vcle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block of commands repeatedly so long as &lt;expr&gt;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also `do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marked `legacy` are not built by default in recent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not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ar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/sixelgd terminals, pixma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had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s are not supported for thes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terminal, but not by pdfcair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libcerf versions 1.8 1.9 1.10 return incorrect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igt function. Do not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