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500a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5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6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5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4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3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3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20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acro Package including LaTeX document-styl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etting chemical structur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TeX, chemistry, structu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http://xymte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5.00a (bug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http://xymtex.com/fujitas3/xymtex/index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cumentation in xymtex.pd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200.pdf, xymtx300.pdf, xymtx400.pd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401.pdf, xymtx402403.pdf, xymtx404.pd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405A.pdf, xymtx405406B.pdf, xymtx405406C.pd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500.pd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ment, see xymtx500a.doc (xymtx500a.jp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