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ll.doc,v 3.8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ll featur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ll}{All features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onvenience, this feature load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\footnote{The name `all' hints at the fact that these w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at the time `all' was added.} namely th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ve| (\cf~\S??g[:curve]), |frame| (\S??g[:frame]), |tips| (\S??g[:tip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| (\S??g[:line]), |rotate| (\S??g[:rotate]), |color| (\S??g[:colo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eatures: |matrix| (\S??g[:matrix]), |arr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??g[:arrow]), and |graph| (\S??g[:grap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mt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17 23:29:2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: generate all the Type1 fonts with META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