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intro.doc - Manual Intruction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intro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7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              \label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X\  is a computer typesetting system created by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\index{Knuth, Donald} of Stanfo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cribed succinctly in his book, \TeXbook.\reference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E.~Kn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The \TeX book} (Addison-Wesley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is especially well suited for typesetting technic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thematical symbol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\TeX\  in one form or another is now used by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and most physicists for writing scientific 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s of the American Mathematical Society are typ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, and the journals of the American Physical Society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written 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physicists also distribute 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publication) versions of their papers, known as ``e-prints,''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server based at the Los Alamos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in some form is the {\it de facto} standard for such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several different ``flavors'' of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hat \TeX\  is so useful is that it ha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pability --- to the point that \TeX\  can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computer ``languag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re now exist a number of macro pack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mats,'' which either extend or replace the basic \TeX\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book\  (which is commonly known as ``plain'' \index{plain TeX@{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}}\TeX) by adding more advanced features or command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specialized types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is one such macro package, designed specificall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) for physi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provides the author with many useful commands wit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r not easily implemented by the casual user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the ability to automatically numbe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figures and tables, and to refer to these ``number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easily by symbolic names which are independent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m when the docum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makes it easy to change the type style or siz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ther aspects of th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also includes special macros for printing in dou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structing 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with \TeXsis\  to produce more specialized docu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ters, referee reports, and memoranda, or even a thesis or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hysicists are now familiar, at least by name,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-based format, the REVTEX package from the America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TEX is in turn based on a more general format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\reference{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Lam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oktitle{\LaTeX, A Document Preparation Syste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-Wesley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tex@{\La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\LaTeX\  differs from plain \TeX\  in several subt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ys, so that documents created using plain \TeX\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\TeXsis\  is functionally a superset of plain Te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escribed in \TeXbook\  will also work in \TeXsis\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internal workings of some of the plain \TeX\  macr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\TeXsis\  documents can also make use of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smaller macro packages designed for use with plain \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 can make use of the methods and trick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also means that REVTEX and \TeXsis\ 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explains how to use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user's guide, it makes no attempt to describ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cros work; for that one should consult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sive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assume that the reader is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plain}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know plain \TeX, a good way to learn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 through the exerci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A Gentle Introduction to \TeX} by Michael~Doob.\reference{Doo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~Do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A Gentle Introduction to \TeX\  (A Manual for Self-Study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X\  User's Group, Provid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a plain \TeX\  file from CTAN or 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texsis.org/pub/tex/gen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for this (called {\tt gentle.tex})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ftp server, or on C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by reading the \TeXbook, paying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s~1-10 and 16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by Spivak\reference{Spiv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~Spi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PC\TeX\  User's Gui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ation distributed with PC\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mpanies PC\TeX\  (which is an implementation of \TeX\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~PC) 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opics covered in the several sec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name{page.itemize}{are}:\tag{page.itemize}{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 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\Sect{intro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\TeXsis\  and the philosophy behind the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begin using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font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izes and fonts of type, choosing single, double, 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automatically handl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eqn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umbering of equations, automatic sizing of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nd special symbols for physic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ref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references, for which numbers are assign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ng references already so defined, and making a list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 \Sect{labels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things like section numbers, figures, items in an out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, and referring to them in other part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paper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complete paper, including the title page,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ubsections, and appendices, a table of content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,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"master file" concept to split a long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figure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utomatically numbered tables and figures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envmt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 in special ways using "environments,"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ntered lines, lists of things, listings of compute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fmt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ized layouts for journals and conference procee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 \Sect{letr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etters, form letters, memos and refere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 \Sect{dcol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double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misc} 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cros for ignoring text and doing various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a checkpoint/restart feature for printing very lo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temiz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ppendices are also included to deal with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A explains how to install \TeXsis\  on Unix computer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system, and on an IBM~PC.  It also explains 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for your own installation.  Appendix~B lists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\TeXsis\  in recent revisions.   Appendix~C lists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vailable with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\TeXsis\  documents are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irst, in the file |Example.tex|,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~pages) example of a physics paper typeset with \TeXsi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manual itself, which was also created with \TeX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look at the files used to create the Manual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|TXSdoc.doc|, and the various section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iles with names of the form |TXS|$xxxx$|.doc|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programming in \TeX\  it is possible to extra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rom the \TeXsis\  source code or to modify or even re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The source code is contained in files with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XS|$xxxx$|.tex|.  We have tried wherever possi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Started                \label{sect.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\TeXsis\  has been properly installed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Xsis\  is as simple as using \TeX\  or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\TeX\  with the \TeXsis\  format to process a manu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myfile.tex| you simply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running@{running \TeXsi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Text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sis m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version of \TeX, the output from \TeX\  is pu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file.dvi|, which you may view on your computer terminal or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ser printer or other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\TeXsis\  is a superset of plain \TeX,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plain \TeX\  can be processed with \TeXsi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lain \TeX\  defaults to 10~pt.\  type and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, and so does \TeXsis\  unless you initialize i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you are prob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because of these special features, you should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ile with the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si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hings this command does is switch the output to 12~pt.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ouble spaced, which generally looks better on a smal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Commands that allow you to change the type siz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yourself are described in \Sect{fonts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itialization commands may be used in plac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) the |\texsis| command when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document layout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just as in plain \TeX\ 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percase and lowercase letters in control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ay \cs{TeXsis} instead of \cs{texsis}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y special features but you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TeXsi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Philosophy               \label{sect.philosoph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the \TeXsis\  macros we have tried to follow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which we feel make \TeXsis\  a more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elp you while learning about \TeXsis\  to know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, especially if you are already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kip this section without missing any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rst ti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we have followed are:  \index{philoso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is a superset of plain \TeX, so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in \TeXsis\  (and even those that you can)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\TeX\  instead. \index{compatibility!with@{with plain 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\TeXsis\  is compatible with mo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macro packages, such as |epsf.tex| and |index.tex|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acro sets.\Footnote\dag{We cannot completely guarant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 macro packages might define macros with the sam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\TeXsis, although we have taken several steps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nflict.} Even if some of the plain macro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\TeXsis, they are required to still behav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TeXsis\  macro is similar to a plain \TeX\  macro it shoul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have a similar name and syntax.  \index{macros!syntax}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otnote} in \TeXsis\  is used exactly like \cs{footnote}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, and in ruled tables ``|&amp;|'' and ``|\cr|'' can be us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n |\halig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\index{macros!names} will be short and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lain \TeX\  macro names are in lower cas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so macros with names containing uppercase let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recognized as being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(instead of plain \TeX).  As a general rule though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ercase for frequently used macro names for ease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in which arguments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depending on the length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rguments are simply enclosed in curly brackets, the way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ndles mac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itle of a section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\index{macros!arguments} comman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nonlinear $\sigma$-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mounts of text (many lines), and text which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environment, is enclosed between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`|\thing|'' and ``|\endthing|.''  An abstract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chanism for total confinement of quarks,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hwinger, is defined which requires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ian or non-Abelian gauge fields.  It is shown h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|\begin{thing}| {\ttdots} |\end{th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n \LaTeX\  \index{latex@{\LaTeX}} but is slight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\Footnote*{And, more importantly, is compatible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---|\end| signals the end of a document in plain \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n't be used for anything else.  However,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|\begin{thing}| and |\end{thing}| you can do so, and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stand it to mean |\thing| and |\endthing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preferring this way of delimiting text or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very long pieces of material it is much easi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|\thing| and |\endthing| than it is to count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purpose of \TeXsis\  is to typeset print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equations} on a physical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``document mark-up'' languages, including SMGL, HTM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, the primary goal is to create in the computer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document which is independent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ful to treat a document this way, and so we someti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deas in \TeXsis, but this approach can also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ypesetting the document the way an author or edi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such a conflict we will err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ypesetting'' rather than on the ``abstract representation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fining the macros should be available to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ose who want to see how something is done can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make their own modifications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initions should include sufficient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someone with only a little bit of experience with \TeX\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cros which perform similar functions and work toge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a single file, but separate parts of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 these individual files should be usabl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ossible to use just the double column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by saying |\input TXSdcol.tex|, and the ruled 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by saying |\input TXSruled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&gt; EOF TXSintro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