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open-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platform graph drawing toolki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heritance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clude dependency graph is generated for each document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at least one other file. This feature is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TML and RT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inverse include dependency graph is also generated sh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header) file, which other files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section \ref cmdcallgraph "\\call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\ref cmdhidecallgraph "\\hidecallgrap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er_graph "CALLER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er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is directly or indirect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section \ref cmdcallergraph "\\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\ref cmdhidecallergraph "\\hidecallergrap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ref customize "layout file" you can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are 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\ref cfg_dot_graph_max_nodes "DOT_GRAPH_MAX_NOD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dot_graph_depth "MAX_DOT_GRAPH_DEPTH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size of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a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LaTeX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e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`C` could be `B`, `B*`, `T&lt;B&gt;*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a href="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../html/examples/diagrams/latex/refman_doc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hyperlink{diagrams_example}{Diagram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