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have not downloaded doxygen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flex, \c bison, \c libiconv and &lt;code&gt;GNU make&lt;/code&gt;, and \c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\c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cmake.org/"&gt;cmake&lt;/a&gt; version 2.8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Qt Software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qt-project.org/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4.3 or higher (but currently, Qt 5.x is 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LaTeX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X Liv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\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ormulas in the HTML output (when MathJax is not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case you do not wish to use `pdf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ghostscript interpreter is needed. You can find i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s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reate a build directory (for instance inside the source 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doxygen-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cmake with the makefile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G "Unix Makefiles"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cmake&lt;/code&gt; tries to determine the platform you use, and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requires tools. It will report if something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Qt-4.3 or higher installed and want to build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end, you should enable i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wizard=YE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L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should compile without problems and the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code&gt;doxygen&lt;/code&gt; and optionally &lt;code&gt;doxywizard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with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ake -Dbuild_doc=YE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and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TML directory within the build directory will now contain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(just point a HTML browser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index.html&lt;/code&gt; in the 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--prefix`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--docdir`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8.10 onwards, build files need to be generated by c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can be downloaded from https://cmake.org/downloa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only the express version of Visual Studio 2013 is t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version might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install modern versions of \c bison and \c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s://sourceforge.net/projects/winflexbison/. After installation and ad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`path` rename `win_flex.exe` to `flex.exe` and `win_bison.exe` to `bison.ex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you have to install \c python (version 2.6 or higher, see https://www.python.or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ckages are needed during the compi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oxygen's source tarball and put it somewhere (e.g. use &lt;code&gt;c:\\tools&lt;/c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a visual studio native command shell (for either x86 or x64)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\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xvf doxygen-x.y.z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he sources (you can obtain \c tar from e.g. http://gnuwin32.sourceforge.net/packag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you can use an unpack program, like 7-Zip (see http://www.7-zip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build in unpack feature of modern Window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 environment is setup to generate the required project files for \c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into the \c doxygen-x.y.z directory, create and cd to a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 -G "Visual Studio 12 2013"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Qt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http://qt-project.org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th certain feature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20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microsoft.com/en-us/download/details.aspx?id=21138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Qt Compressed Help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qhg_location "QHG_LOCATION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qhelpgenerator which is part of Q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Qt from &lt;a href="http://qt-project.org/downloads"&gt;Qt Software Download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s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s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aTeX a number of distributions exists. Popular on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s://miktex.org/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tug.org/protext/"&gt;proTeX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s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\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s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