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rt or empty group definitions. Move them to a sepearate .doc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re tex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_EnumerationClass  Enumer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_RAII RAII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e http://en.wikipedia.org/wiki/Resource_Acquisition_Is_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_CRTP CRTP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e http://en.wikipedia.org/wiki/Curiously_Recurring_Templat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_BackenSpecific Backe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_Functor Filters and Fun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_Algorithm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_Parser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