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0x83 Format - header packet type 0x83 -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ontains a (possibly empty) list of predefine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referred to by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is mandatory, even if no style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headers, the first 8 bytes are composed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0x83) and the 7 byte kate signature ("kate\0\0\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ind a \ref format_32v "variable length integer", hold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efined styles this header contains. A negative valu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ind a list of \ref format_style "style" definitions, as many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he previously r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ind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