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 \defgroup g_ZyppHistory Libzypp History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 important events like installation/deletion of packages and reposi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g_ZyppHistory_Location Lo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location is \c /var/log/zypp/history. This can be changed via \c history.logfile key in \c /etc/zypp/zypp.con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g_ZyppHistory_Format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 CSV file with pipe character (|) as the value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one event pe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different actions have different set of values (columns), see the table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lines starting with # are treated as 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 \ref zypp-user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g_ZyppHistory_Format_Colummn Action Colum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 g_ZyppHistory_Format_Colummn_Install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ckage has been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\b 1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\b 2 action ID (\c "install")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\b 3 packag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\b 4 package epoch:version-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\b 5 package archite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\b 6 requested by (user@hostname, pid:appname, or empty (solve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\b 7 repository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\b 8 package checksum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\b 9 userdata/transaction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 g_ZyppHistory_Format_Colummn_Remove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ckage has been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\b 1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\b 2 action ID (\c "remo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\b 3 packag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\b 4 package epoch:version-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\b 5 package archite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\b 6 requested by (user@hostname, pid:appname, or empty (solve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\b 7 userdata/transaction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 g_ZyppHistory_Format_Colummn_Radd R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pository has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\b 1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\b 2 action ID (\c "radd")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\b 3 repository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\b 4 primary URL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\b 5 userdata/transaction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 g_ZyppHistory_Format_Colummn_Rremove R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pository has been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\b 1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\b 2 action ID (\c "rremo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\b 3 repository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\b 4 userdata/transaction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 g_ZyppHistory_Format_Colummn_Ralias R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pository alias ha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\b 1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\b 2 action ID (\c "ralia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\b 3 old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\b 4 new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\b 5 userdata/transaction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 g_ZyppHistory_Format_Colummn_Rurl Rur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mary URL of a repository ha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\b 1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\b 2 action ID (\c "rurl")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\b 3 repository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\b 4 new URL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\b 5 userdata/transaction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g_ZyppHistory_Examp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8-09-24 11:48:58|rremove|pack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8-09-24 11:50:02|radd   |packman|http://packman.iu-bremen.de/suse/1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8-09-24 11:53:10|install|amarok-yauap|1.4.10-25|x86_64||factory|4421dfa718ab73c805c1c695c97b1b67f39bf2f3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8-09-24 11:53:25|install|amarok-lang|1.4.10-25|x86_64||factory|691030edafcc4fbc22aa225350f9de32974e4bc2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dditional rpm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arning: /var/cache/zypp/packages/packman/x86_64/amarok-1.4.10-100.pm.1.x86_64.rpm: Header V3 DSA signature: NOKEY, key ID 9a795806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8-09-24 11:53:45|install|amarok|1.4.10-100.pm.1|x86_64|root@kompost|packman|ee0fffa1e4eeaaeb8799bd05c6882ef74100d681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