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rmat_0x86 Format - header packet type 0x86 - pal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contains a (possibly empty) list of predefined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referred to by data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is mandatory, even if no palettes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headers, the first 8 bytes are composed of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0x86) and the 7 byte kate signature ("kate\0\0\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find a \ref format_32v "variable length integer", hold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efined palettes this header contains. A negative value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find a list of \ref format_palette "palette" definitions, as many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he previously re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find a \ref format_warp "war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data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