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6textures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 v1.6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6textures}{Textures v1.6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s 1.5b and 1.6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\PS\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s \PS\ back-end.  This will {\em not} work with versions 1.7 and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e &lt;driver&gt; option |\xyoption{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@@#1{\dvimessage@{Textures v1.6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v1.6 cannot manage colours, except within impor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ut colours into the \PS\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ur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r@@{\old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old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@{\oldtexturesColor@@\old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@@{\old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hipout\xyrealship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shipout=\xyrealshipout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old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turn the binding of |\shipout|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(1.5--1.6) of \Textures\ have two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 \PS\ code into the dvi-file and two mo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graphics state changes within a |gsave/g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Include@#1{\firstPS@@\special{raw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aw@#1{\firstPS@@\special{raw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texturesCurrpt@ \@PSship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{\let\xyPScurrpt@@=\old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~v1.6 requires the \PS\ dictionary to be shipped-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. To achieve this efficiently we rebind |\shipout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|xyps-ps.doc|. Next set the flag |\UsePSdict@@tr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rebound |\includePSmessage@| to gobble the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directly into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texturesPS@{\oldtexture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old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PSshipout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@{\old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@{\old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@{\old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@{\old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6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5:2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