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Tim Bray &lt;tbray@watsol.waterlo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enchmark named 'bonnie'; my own creation, it has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p in Unix Today, is under investigation by DR Lab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round the usenet a couple of times.  I'm currently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round the world.  If you decide to keep this on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those in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posting from comp.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onths back, I posted a program named fsx, which pur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performance of various aspects of Unix filesystems.  I got a *l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 from people, which fell into the following equivalenc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ere are the numbers for our new whizbang mar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t bad, but you forgo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whole idea is totally bankrupt because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re's an obvious bug in your program (this was true;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 bug, thankfully of the blow-you-up rather than distort-the-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  Amazing, the number of systems it work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I was convinced that it was worthwhile to go back an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it.  Herewith the results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s from the fir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mmary of discussion following that posting, and some soapbo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summary of a few results; not nearly as good as the first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program is better; the reason is explained, and a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ource code for an ancillary program contributed by someon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's changed.  Someone at DEC not only stole the name fsx from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some years before I invented it.  The nerve.  It's now called Bon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plays with bottlen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o longer uses BUFSIZ.  I thought using BUFSIZ was sort of def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not unreasonable to use that in an application and expect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etty good size for filesystem I/O, but I succumbed to the shouting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ew more tweaks aimed at defeating compiler optim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 testing, in attempt to further improve its cache-b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, takes a multiprocess approac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mat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USSION AND PR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eedback to the last po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o@messy.UUCP (Michael O'D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e: the combination of disk and controllers used for the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make a LOT of difference in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mileage can vary an astonishing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at's why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as@frith.uucp (Paul R. Ha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ember, this sort of benchmark result is worthless if you don'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odel, operating system version, disk controller,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, and configuration information (asynch, or synch SCSI,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, amen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sh@mips.COM (John Mash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there is enough CPU performance to seek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full speed, it is irrelevant how much faster it is: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n't get faster.  Put another way, on single-threaded kinds of bench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nly thing that counts is whatever is the 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.  Bonnie still shows CPU-limited I/O on a few classes of bottle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fast systems.  I suspect this will be less and less the case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y, but it'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) However, note that the random benchmark doesn't read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a on each machine, as it uses BUFSIZ from stdio.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) Even trying hard, (and Tim was) it is hard to do I/O benchmar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ird quirks.  In particular, you are constantly fighting to outsm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 buffer cache (or whatever it 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And that's why it would be foolish and wrong to try to di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ie's results into a single number &amp; call it an fs-stone or someth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try to establish deterministic limits for certai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environments.  Which is much better than operating in a vacuu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Bonnie does a good enough job of this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m@snafu.Sun.COM (Larry McV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comment on Tim's test and I/O tests in general  (check out Henn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 Patterson's chapter on I/O - they say this better than I do)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formance of I/O is going to be limited by the slowest part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it memory, processor, software, I/O bus, or I/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said, it's my belief that the IBM numbers are apples to or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s that IBM puts in the 6000 are *FAS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No.  The first comment is correct.  The second is questionable; IB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boxes with fairly similar functionality in a fairly simila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everybody else.  Bonnie's results suggest that this machine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I/O performance.  Where are the apples &amp; or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dinges@estevax (Hr Dinges Cleme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fsx' should be expanded for measuring the reorganiz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the filesystem, espec. the effects of a certain number of predefin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eation/write/deletion operations that simulate the use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known effect (SysV filesystems) is the disordering of the fre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ntries which might greatly affect the performance of sequential file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era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other words, benchmarking with 'fsx' should always be done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. Generate a fresh filesystem; 2. simulate the use of the filesys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 run the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illustrate the effects of freelist disordering we ran fsx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out a (very) simple freelist scrambler on the XENIX V/386 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.  The code of the scrambler is appended.  I would point out Bo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provide a metric for the effects of many other tu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wired file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collins@convex1.convex.com (Kirby L. Coll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we've found is that on large systems UNIX filesystem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ually CPU bound.  This has several interesting ram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.  It's sort of disappointing that this is still the cas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we're us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MMARIES AND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Bonnie results.  Unfortunately, it's end of term her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reat trouble finding machines with hundreds of Mb free, an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with unloaded CPUs.  Therefore, I deliberately omit al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, OS version and so on, along with discussion.  These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o provide a sample of Bonnie output and perhaps provoke thou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run this any more.  That is a job for the vendo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and so on.  However, I will cheerfully act as a clearinghouse for Bo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bugfixes, improvements and so on, and if lots of results co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t them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Sequential Output-------- ---Sequential Input-- --Rand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er Char- --Block--- -Rewrite-- -Per Char- --Block--- --Seek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 MB K/sec %CPU K/sec %CPU K/sec %CPU K/sec %CPU K/sec %CPU  /sec %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/260   78   285 90.9   650 26.4   305 20.0   282 95.5   803 28.3  38.5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M2k  180   387 44.0   442  6.1   360  5.4   416 48.1  1701 14.8  26.3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   95   140 97.8  1017 66.2   251 17.7   122 95.7   713 34.9  31.0 1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4M i386    25   130 90.5   199 26.1   179 46.1   121 93.5   400 59.7  10.5 2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125   241 94.7   347 39.3   253 31.7   246 94.8   772 49.6  27.7 2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8650  200   208 89.0   232  8.3   143  7.4   197 65.0   373  8.6  17.3 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onnie.c starts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 file system benchmark which attempts to study bottlene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amed 'Bonnie' for semi-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cally, these are the types of filesystem activit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served to be bottlenecks in I/O-intensive application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ext database work done in connection with the New Oxfor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Project at the University of Waterl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performs a series of tests on a file of known size.  By defaul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ize is 100 Mb (but that's not enough - see below).  For each test, Bon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ports the bytes processed per elapsed second, per CPU secon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% CPU usage (user an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each case, an attempt is made to keep optimizers from notic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bogus.  The idea is to make sure that these are real transfer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space to the physical disk.  The tes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Sequen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1 Per-Character.  The file is written using the putc() stdio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op that does the writing should be small enough to f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sonable I-cache.  The CPU overhead here is that requi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dio code plus the OS file spac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2 Block.  The file is created using write(2).  The CPU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be just the OS file spac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3 Rewrite.  Each BUFSIZ of the file is read with read(2), dirt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itten with write(2), requiring an lseek(2).  Since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ion is done, and the I/O is well-localized, this shoul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ffectiveness of the filesystem cache and the speed of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Sequent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1 Per-Character.  The file is read using the getc() stdio macro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gain, the inner loop is small.  This should exercise only st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quenti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2 Block.  The file is read using read(2).  This should be a very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st of sequential inpu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Random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est runs SeekProcCount processes in parallel, doing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000 lseek()s to locations in the file specified by random() in bs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rand48() on sysV systems.  In each case, the block is read with read(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10% of cases, it is dirtied and written back with write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idea behind the SeekProcCount processes is to make sure there'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eek queu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XIOM: For any unix filesystem, the effective number of lseek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 second declines asymptotically to near 30, onc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ing is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ize of the file has a strong nonlinear effect on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est.  Many Unix systems that have the memory availabl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ggressive efforts to cache the whole thing, and report random I/O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thousands per second, which is ridiculous.  As 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, an IBM RISC 6000 with 64 Mb of memory reported 3,722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 50 Mb file.  Some have argued that bypassing the cache is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ince the cache is just doing what it's designed to.  True, bu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 that requires rapid random access to file(s)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rger than main memory which is running on a system which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gnificant other work, the caches will inevitably max ou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hard limit hiding behind the cache which has been ob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 to be of significant import in many situations - what we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here is measur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PYRIGHT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Tim Bray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verybody is hereby granted rights to use, copy, and modify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vided only that this copyright notice and the disclaim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re preserved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provided AS IS with no warranty of any k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uthor makes no representation with respect to the adequ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program for any particular purpose or with respect to its adequac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duce any particular res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uthor shall not be liable for loss or damage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use of this program regardless of how susta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no event shall the author be liable for special, direct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r consequential damage, loss, costs or fees or expens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ature or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esour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Size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.B. in seeker_reports, CPU appears and Start/End time, but not Elap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o position 1 is re-used; icky data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U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laps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rtTim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dTim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eks (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pdateSeek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ekProcCoun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unk (8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cpu_so_f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  dosee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  get_delta_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  io_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  new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  rand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  srand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  rep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time_so_f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  timesta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  usag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est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   bas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delta[(int) TestCount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 machin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last_cpustamp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last_timestamp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buf[Chunk / Int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buf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chars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ch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first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ast_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lseek_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name[Chun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seek_contro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seek_feedback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seek_tickets[Seeks + SeekProcCoun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seeker_report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w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time = (int) time((time_t *)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ext = 1; next &lt; argc - 1; nex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v[next][0] ==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* option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rcmp(argv[next] + 1, "d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= argv[next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strcmp(argv[next] + 1, "s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= atoi(argv[next + 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strcmp(argv[next] + 1, "m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= argv[next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/* option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ze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*= (1024 *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name, "%s/Bonnie.%d", dir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File '%s', size: %d\n", name,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ll up a file, writing it a char at a time with the stdio putc()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Writing with putc()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(name, &amp;fd, &amp;stream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words = 0; words &lt; size; word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utc(words &amp; 0x7f, stream) =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rror("put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that we always close the file before measuring time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ffort to force as much of the I/O out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close(stream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fclose after put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lta_t(Pu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don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Now read &amp; rewrite it using block I/O.  Dirty one word in each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(name, &amp;fd, &amp;strea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seek(fd, (off_t) 0, 0) == (off_t)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lseek(2) before re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Rewriting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inde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words = read(fd, (char *) buf, Chunk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rewrite rea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words == Ch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* while we can read a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ufindex == Chunk / 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inde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bufindex++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seek(fd, (off_t) -words, 1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rror("relative lseek(2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write(fd, (char *) buf, words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rror("re write(2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words = read(fd, (char *) buf, Chunk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rror("rwrite rea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while we can read a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lose(fd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close after re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lta_t(Re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don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rite the whole file from scratch, again, with bloc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(name, &amp;fd, &amp;stream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Writing intelligentl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words = 0; words &lt; Chunk / IntSize; word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words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words = bufindex = 0; words &lt; (size / Chunk); word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* for each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ufindex == (Chunk / Int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inde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bufindex++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write(fd, (char *) buf, Chunk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rror("write(2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for each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lose(fd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close after fast 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lta_t(Fast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don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ad them all back with getc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(name, &amp;fd, &amp;strea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words = 0; words &lt; 256; word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[words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Reading with getc()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words = 0; words &lt; size; word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* for each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ext = getc(stream)) =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rror("getc(3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just to fool optimiz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[next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for each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close(stream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fclose after get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lta_t(G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don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use the frequency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words = 0; words &lt; 256; word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(char *) buf, "%d", chars[word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Now suck it in, Chunk at a time, as fast as we c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(name, &amp;fd, &amp;strea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seek(fd, (off_t) 0, 0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lseek before rea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Reading intelligentl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* per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words = read(fd, (char *) buf, Chunk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rror("read(2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[buf[abs(buf[0]) % (Chunk / IntSize)] &amp; 0x7f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per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w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lose(fd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close after rea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lta_t(Fast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don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use the frequency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words = 0; words &lt; 256; word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(char *) buf, "%d", chars[word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test random seeks; first, set up for communicating with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bject of the game is to do "Seeks" lseek() call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s possible.  So we'll farm them out among SeekProcCoun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e'll control them by writing 1-byte tickets down a pi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children all read.  We write "Seeks" bytes with val 1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ild happens to get them does it and the right number of seek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dea is that since the write() of the ticket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tomic, the parent process likely won't get schedul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ildren are seeking away.  If you draw a picture of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imelines for three children, it seems likely that the see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verlap very nicely with the process scheduling with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at there will *always* be a seek() outstanding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estion: should the file be opened *before* the for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l the children are lseeking on the same underlying file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ipe(seek_feedback) == -1 || pipe(seek_control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pip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ext = 0; next &lt; Seeks; nex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tickets[next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; next &lt; (Seeks + SeekProcCount); nex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tickets[next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aunch some parallel seek proc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ext = 0; next &lt; SeekProcCount; nex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* for each seek pr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child = fork(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rror("for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child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* child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t up and wait for the go-ah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seek_feedback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seek_contro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ile(name, &amp;fd, &amp;strea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andom(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stderr, "Seeker %d...", next +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wait for the go-ah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ead(seek_control[0], seek_tickets, 1) !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error("read tick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ta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_report[StartTime] = time_so_f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oop until we read a 0 ticket back from our pa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(seek_ticket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/* until Mom says st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ek((long) (random() % size),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seek_count++ % UpdateSeek) ==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ead(seek_control[0], seek_tickets, 1) !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_error("read tick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/* until Mom says st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lose(fd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error("close after see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eport to pa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delta_t(Ls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_report[EndTime] = time_so_f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_report[CPU] = delta[(int) Lseek][CPU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write(seek_feedback[1], seeker_report, sizeof(seeker_re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= sizeof(seeker_re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error("pipe 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/* child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for each seek pr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ck in the parent; in an effort to ensure the children get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tart, wait a few seconds for them to get scheduled, op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s &amp;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seek_feedback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seek_control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start 'em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write(seek_control[1], seek_tickets, sizeof(seek_tickets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= sizeof(seek_ticke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write ticke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ad back from childr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ext = 0; next &lt; SeekProcCount; nex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* for each chi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ad(seek_feedback[0], (char *) seeker_report, sizeof(seeker_re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= sizeof(seeker_re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rror("pipe 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ach child writes back its CPU, start &amp; end times.  The elaps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o do all the seeks is the time the first child star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ime the last child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[(int) Lseek][CPU] += seeker_report[CPU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ex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* first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_start = seeker_report[StartTi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_stop = seeker_report[EndTi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/* first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* not first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_start = (first_start &lt; seeker_report[StartTime]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_start : seeker_report[StartTime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_stop = (last_stop &gt; seeker_report[EndTime]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_stop : seeker_report[EndTime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/* not first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wait(&amp;child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rror("wa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done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for each chi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[(int) Lseek][Elapsed] = last_stop - first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      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Sequential Output-------- ---Sequential Input-- --Random--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      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Per Char- --Block--- -Rewrite-- -Per Char- --Block--- --Seeks---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Machine    MB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K/sec %%CPU K/sec %%CPU K/sec %%CPU K/sec %%CPU K/sec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%CPU  /sec %%CPU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-8.8s %4d ", machine, size / (1024 * 102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5d %4.1f %5d %4.1f %5d %4.1f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) (((double) size) / (delta[(int) Putc][Elapsed] * 1024.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[(int) Putc][CPU] / delta[(int) Putc][Elapsed] * 10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) (((double) size) / (delta[(int) FastWrite][Elapsed] * 1024.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[(int) FastWrite][CPU] / delta[(int) FastWrite][Elapsed] * 10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) (((double) size) / (delta[(int) ReWrite][Elapsed] * 1024.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[(int) ReWrite][CPU] / delta[(int) ReWrite][Elapsed] * 10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5d %4.1f %5d %4.1f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) (((double) size) / (delta[(int) Getc][Elapsed] * 1024.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[(int) Getc][CPU] / delta[(int) Getc][Elapsed] * 10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) (((double) size) / (delta[(int) FastRead][Elapsed] * 1024.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[(int) FastRead][CPU] / delta[(int) FastRead][Elapsed] * 10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5.1f %4.1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double) Seeks) / delta[(int) Lseek][Elapse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[(int) Lseek][CPU] / delta[(int) Lseek][Elapsed] * 10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(name, fd, stream,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*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cre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* create from scr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unlink(name) == -1 &amp;&amp; *fd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rror("unlin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d = open(name, O_RDWR | O_CREAT | O_EXCL, 077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create from scr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d = open(name, O_RDWR, 077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*fd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tream = fdopen(*fd, "r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*stream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fd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age: Bonnie [-d scratch-dir] [-s size-in-Mb] [-m machine-label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timestamp = time_so_f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cpustamp = cpu_so_f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elta_t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_t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hich = (int)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[which][Elapsed] = time_so_far() - last_timest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[which][CPU] = cpu_so_far() - last_cpust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so_f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tms t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imes(&amp;tms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tim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(double) tms.tms_utime) / ((double) CLK_TCK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double) tms.tms_stime) / ((double) CLK_T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rusage ru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usage(RUSAGE_SELF, &amp;ru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double) rusage.ru_utime.tv_sec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double) rusage.ru_utime.tv_usec) / 1000000.0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double) rusage.ru_stime.tv_sec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(double) rusage.ru_stime.tv_usec) / 100000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so_f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tms t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val = times(&amp;tms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time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(double) val) / ((double) CLK_T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timeval 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ettimeofday(&amp;tp, (struct timezone *) NULL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gettimeofda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(double) (tp.tv_sec - basetime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double) tp.tv_usec) / 100000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error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Chunk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buf, "Bonnie: drastic I/O error (%s)", 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ror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a typical-of-something random I/O.  Any serious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s a random I/O bottleneck is going to be smart enough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a page mode, and not stupidly pull individual words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dd offsets.  To keep the cache from getting too cl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ges must be updated.  However an application that update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many random pages that it looked at is hard to imag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, it would be wrong to put the update percentage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ameter - the effect is too nonlinear.  Ne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f what Oracle or Ingres or some such actu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warned - there is a *sharp* elbow in this curve - on a 1-M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ost substantial unix systems show &gt;2000 random I/Os per seco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bviously they've cached the whole thing and are just do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ek(where, fd,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buf[Chunk / Int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_t pro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 = (where / Chunk) * Chu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seek(fd, probe, 0) != pr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lseek in dosee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size = read(fd, (char *) buf, Chunk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("read in dosee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very so often, update a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* update this b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uch a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((int) random() % (size/IntSize - 2)) + 1]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seek(fd, (long) probe, 0) != pr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rror("lseek in doseek upda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write(fd, (char *) buf, size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error("write in dosee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update this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randseed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ndom(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randseed, "%06d", s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rand48(rands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lemens Dinges' FS scrambler co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c, char 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char name[] = "/mnt/h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fd_lst 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buf[7&lt;&lt;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size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lv,lvv,lvv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lv = 1; lv &lt; argc; lv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rgv[lv][0] ==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/* option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(strcmp(argv[lv] + 1, "s") == 0) &amp;&amp; (lv &lt; argc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= atoi(argv[++lv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/* option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ize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&lt;&lt;=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[6] 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lv=0; lv &lt; 10; lv++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_lst[lv] = open(name,O_RDWR|O_CREAT,077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[6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vv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(lvv &lt; size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lv=0; lv &lt; 10; lv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fd_lst[lv],buf,(lvvv = (random() % (7&lt;&lt;10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vv += lvv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[6] 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(lv=0; lv &lt; 10; lv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fd_lst[lv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nk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[6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en umount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s N. Dinges, Siemens AG, AUT E 25, PO Box 3220, D-8520 Erlan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</w:t>
        <w:tab/>
        <w:tab/>
        <w:t xml:space="preserve">     ...!mcsun!unido!estevax!cdi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Wes Morgan, not speaking for | {any major site}!ukma!ukecc!morga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e University of Kentucky's |        morgan@engr.uky.ed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Engineering Computing Center |   morgan%engr.uky.edu@UKCC.BITNET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t is the compiler's only means of dampening the programmer's e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