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gloss.doc  --- version 1.0 (26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glos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gl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both gloss.tex and manmac.tex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0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gloss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dnight/gloss % change this to refer to gloss.tex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5 % follows qui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glos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vertically aligning words in consecutiv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26 November 1990) (doc: 10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loss means to insert explanations or transl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nes of a text. For ease of reading, on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explained word and the explanation to line up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t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fined in gloss.tex make it conveni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lossed sentences. To use the macros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gloss|\footnote*{We have made no attempt to \LaTeX ify gloss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macros in \LaTeX\ just as in plain \TeX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cro for typesetting glosse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|\gloss|. It should be followed by the two senten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\&lt;return&gt;. The previous example was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t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printing the glossed sentence, |\gloss|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truction in an hbox, called |\gline|. To actu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n your text, you use |\box\gline| or |\unhbox\g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put in a box to make it easier to handl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asy to put extra indentation or an ex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sentence. (The baseline of the hbox is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line in the box.) The difference between |\box\g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unhbox\gline| is that the latter allows line b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sentence. That is obviously only useful if the gl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quite long; we will see an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gloss| macro splits each sentence into words, and then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. In this context, a word is a sequence of charac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The number of spaces between words is irreleva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e up the words in your input as wel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  Dutch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xactly the same output as the input given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sert extra \&lt;return&gt; symbols.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different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e of the two sentences has a word withou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sentence. In such cases you can insert an empt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{}|. You can also combine several words into 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grouping. The following example illustrat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voorbeeldje     in het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{little example} in {} 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voorbeeldje     in het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{little example} in {} 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rouping ``example'' would have been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`{\it in\/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rst sentence of a glossed pair is set in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it|), the second in roman font (|\rm|). You can change thi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etting |\let\eachwordone=\rm|, whi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in the first sentence in roman font. The fon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governed by |\eachwordtwo|. This use of the |\eachw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n instance of a more general mechanism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You can insert font chang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ntence, but they only apply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  \sl Dutch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``Dutch'' in slanted font, but ``example''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 |\gloss| macro considers |\sl Dutch| to be 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is word in an hbox so that the effect of the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. |\sl| is not considered a word by itself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llowing a macro are alway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achwordon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xstrut{\vrule height5pt depth1.5pt width0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hwordtwo{\let\strut=\sixstrut\six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22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 }\advance\rightskip by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=\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 You may want to gloss more than a single sentenc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verb verb {} verb  {}   {}   {} {}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a who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{}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It would however be quite inconvenient if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verb {}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follow |\s\gloss| by a whole paragraph on a single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   macro     {} {} {}   noun      {} {} {}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terminating each line with a {|\%|-sign}),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       {}   noun  {} {} noun             verb  {}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containing all the glosses. Especially if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{} {}         noun      {}        {} {}   verb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unglossed (empty) words, it would be hard to get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?       {}     noun   {} verb verb {} {} verb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lined up properly. Fortunately, a paragraph li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{} {}          {}        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one can be set quite easily. |\s\gloss| puts the create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verb verb verb {} {}      macro    verb {} verb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 in |\s\gline|, and |\s\gline| is emptied by using |\s\box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box        {}   box   verb verb    {}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 |\s\unhbox|. But if you don't empty |\s\gline|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         {}  {} {} verb   verb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usage of |\s\gloss| will append the new sentence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 {}  macro  verb verb    {}  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one. Hence, this paragraph was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{}    {}   noun     verb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hbox\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oss You may want to gloss more than a single sentence, mayb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{} verb verb {} verb  {}   {}   {} {}    no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oss a whole paragraph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{} {}   no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\vdots\ {\sevenrm(10 more)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oss one. Hence, this paragraph was typeset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un {}    {}   noun     verb  verb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smallskip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nhbox\g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few more things, like the fonts, had to be chang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at next. Also notice that it takes \TeX\ quit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such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ord{{\rm\&lt;word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Each word from the first line following |\gloss|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box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achwordone\strut|word|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eachwordone| is by default |\let| equal to |\it|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efined. The previous paragraph wa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achwordon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xstrut{\vrule height5pt depth1.5pt width0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hwordtwo{\let\strut=\sixstrut\six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|\strut| were not redefined, there would be too muc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e second line.) Furthermore, to obtain a large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irs of lines, the |\baselineskip| was set to 22.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baselineskip| governs the spacing between the glossed pai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within the pair is governed by the |\strut|s.) Sinc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spaces, and each word is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eachword| macros can easily be made to take the wor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rut|) as argument. For instance, the following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every word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hwordone#1|]{\rm\underbar{#1}|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llowing the word does not disappear at a line brea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dden within an hbox. To hide this extra spac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right margin, the final thing needed to typ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|]}\advance\rightskip by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erfect, because the size of the space depends on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{\sixrm verb} sticking o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The word boxes are paired together in a single v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ine| consists of a sequence of these vboxes. The vbox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glue, equal to |\glossglue|. Without this glue no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ssible, nor would the spaces between the words be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ss.tex| says |\glossglue=0pt plus2pt minus1pt|.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components are only relevant if |\unhbox\gline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ould rather not have extra space following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parts of a word are glossed separatel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voorbeeld- je in het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(``little'') in {}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able to have no space following ``{\it voorbeeld-}'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This can easily be achieved with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+#1|]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erted just before the word that should not hav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+voorbeeld- j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done by making the hyphen gobble up the sp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yphe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-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-#1|]{\hyphen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oes not work if there is a word with a hyp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To handle that situation, a more sophisticat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-| can check what the next character i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uturelet|. We will not do that here, as it has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