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ranule Granul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g leaves the encoding of granules up to a particular codec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ing that granules be non decreasing wit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te bitstream format uses a linear mapping between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e,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ate granule position is composed of two different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ase granule, in the high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granule offset, in the low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ase           | offse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its these parts occupy is variable, and each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oose how many bits to dedicate to each. The kate_inf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ream holds that information in the granule_shif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ach part may be reconstructed from a granule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te_info structure for a stream also holds a rational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time span of granul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nule rate is defined by the two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e_info::gps_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e_info::gps_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its reserved for the offset is defined by the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e_info::granule_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