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below for Germ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der contains the documentation of the LaTeX packages "vhisto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s".  The file you are probably searching for is called vh_sets_en.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h_set_example.tex and vh_set_example.pdf contain an examp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v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edback is welcome!  Please use the addres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n this directory and all of its subdirectories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TeX Project Public Licen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an.org/tex-archive/help/Catalogue/licenses.lppl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a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Ordner enthaelt die Dokumentation der LaTeX-Pakete "vhistory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s". Hoechstwahrscheinlich ist die von Ihnen gesuchte Datei vh_sets_de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 vh_set_example.tex und vh_set_example.pdf enthalten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Verwendung von v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eckmeldung ueber Fehler oder Verbesserungsvorschlaege an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angegebene Adresse sind stets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ENZ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gesamte Material dieses Verzeichnisses und all seiner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unter der LaTeX Project Public License. Diese kann in englischer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http://www.ctan.org/tex-archive/help/Catalogue/licenses.lpp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hen we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