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9025075"/>
            <w:bookmarkStart w:id="1" w:name="__Fieldmark__1_35490250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9025075"/>
            <w:bookmarkStart w:id="3" w:name="__Fieldmark__2_35490250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9025075"/>
            <w:bookmarkStart w:id="5" w:name="__Fieldmark__3_35490250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9025075"/>
            <w:bookmarkStart w:id="7" w:name="__Fieldmark__4_35490250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9025075"/>
            <w:bookmarkStart w:id="9" w:name="__Fieldmark__5_35490250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9025075"/>
            <w:bookmarkStart w:id="11" w:name="__Fieldmark__6_35490250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9025075"/>
            <w:bookmarkStart w:id="13" w:name="__Fieldmark__8_35490250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9025075"/>
            <w:bookmarkStart w:id="15" w:name="__Fieldmark__9_35490250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9025075"/>
            <w:bookmarkStart w:id="17" w:name="__Fieldmark__18_35490250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9025075"/>
            <w:bookmarkStart w:id="19" w:name="__Fieldmark__20_35490250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9025075"/>
            <w:bookmarkStart w:id="21" w:name="__Fieldmark__21_35490250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9025075"/>
            <w:bookmarkStart w:id="23" w:name="__Fieldmark__22_35490250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9025075"/>
            <w:bookmarkStart w:id="25" w:name="__Fieldmark__23_35490250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9025075"/>
            <w:bookmarkStart w:id="27" w:name="__Fieldmark__24_35490250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9025075"/>
            <w:bookmarkStart w:id="29" w:name="__Fieldmark__25_35490250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9025075"/>
            <w:bookmarkStart w:id="31" w:name="__Fieldmark__26_35490250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9025075"/>
            <w:bookmarkStart w:id="33" w:name="__Fieldmark__35_35490250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9025075"/>
            <w:bookmarkStart w:id="35" w:name="__Fieldmark__36_35490250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9025075"/>
            <w:bookmarkStart w:id="37" w:name="__Fieldmark__38_35490250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9025075"/>
            <w:bookmarkStart w:id="39" w:name="__Fieldmark__39_35490250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9025075"/>
            <w:bookmarkStart w:id="41" w:name="__Fieldmark__40_35490250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9025075"/>
            <w:bookmarkStart w:id="43" w:name="__Fieldmark__41_35490250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9025075"/>
            <w:bookmarkStart w:id="45" w:name="__Fieldmark__43_35490250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9025075"/>
            <w:bookmarkStart w:id="47" w:name="__Fieldmark__44_35490250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9025075"/>
            <w:bookmarkStart w:id="49" w:name="__Fieldmark__46_35490250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9025075"/>
            <w:bookmarkStart w:id="51" w:name="__Fieldmark__47_35490250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9025075"/>
            <w:bookmarkStart w:id="53" w:name="__Fieldmark__49_35490250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9025075"/>
            <w:bookmarkStart w:id="55" w:name="__Fieldmark__50_35490250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9025075"/>
            <w:bookmarkStart w:id="57" w:name="__Fieldmark__52_35490250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9025075"/>
            <w:bookmarkStart w:id="59" w:name="__Fieldmark__53_35490250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9025075"/>
            <w:bookmarkStart w:id="61" w:name="__Fieldmark__54_35490250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90250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9025075"/>
            <w:bookmarkStart w:id="63" w:name="__Fieldmark__55_35490250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9025075"/>
            <w:bookmarkStart w:id="65" w:name="__Fieldmark__56_35490250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9025075"/>
      <w:bookmarkStart w:id="67" w:name="__Fieldmark__57_35490250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9025075"/>
            <w:bookmarkStart w:id="69" w:name="__Fieldmark__61_35490250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9025075"/>
            <w:bookmarkStart w:id="71" w:name="__Fieldmark__62_35490250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9025075"/>
            <w:bookmarkStart w:id="73" w:name="__Fieldmark__63_35490250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9025075"/>
            <w:bookmarkStart w:id="75" w:name="__Fieldmark__65_35490250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9025075"/>
            <w:bookmarkStart w:id="77" w:name="__Fieldmark__87_35490250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9025075"/>
            <w:bookmarkStart w:id="79" w:name="__Fieldmark__88_35490250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9025075"/>
            <w:bookmarkStart w:id="81" w:name="__Fieldmark__89_35490250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9025075"/>
            <w:bookmarkStart w:id="83" w:name="__Fieldmark__90_35490250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9025075"/>
            <w:bookmarkStart w:id="85" w:name="__Fieldmark__91_35490250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9025075"/>
            <w:bookmarkStart w:id="87" w:name="__Fieldmark__92_35490250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