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Kokkos: Shared-memory programming interface and computational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Kokkos package has two main components.  The firs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%Kokkos Array" or just "%Kokkos,"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portable shared-memory parallel programming mode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 The second, called "%Kokkos Classic,"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that support the %Tpet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Kokkos The %Kokkos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implements a performance-portable shar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l and data containers.  It lets you wri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just change a template parameter to get the opt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your hardware.  %Kokkos has back-end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Threads: POSIX Threads (P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OpenMP: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Cuda: NVIDIA's CUDA programming model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units (G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Serial: No thread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also has optimizations for shared-memory parallel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uniform memory access (NUMA).  Its containers can hold da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"plain old") data type (and some aggregate types).  %Kok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ay be used as a stand-alone 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' parallel opera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_for: a thread-parallel "for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_reduce: a thread-paralle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_scan: a thread-parallel prefix sc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pert-level platform-independent interfaces t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s," per-team "shared memory," synchronization, and atom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' data container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View: A multidimensional array suitable for thread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Its layout (e.g., row-major or column-maj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by default for the particular thread-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Vector: A drop-in replacement for std::vector that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ng from standard sequential C++ data structures to %Kokk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kos::UnorderedMap: A parallel lookup table 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to std::unordered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also uses the above basic containers to implemen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, like sparse graph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learning about %Kokkos would be &lt;a href="http://trilinos.sandia.gov/events/trilinos_user_group_2013/presentations/2013-11-TUG-Kokkos-Tutorial.pdf"&gt;these tutorial slides&lt;/a&gt; from the 2013 Trilinos Users' Group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Classic %Kokkos 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Kokkos Classic" consists of computational kernel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package.  These kernels include sparse matrix-vector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triangular solve, Gauss-Seidel, and dense 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mplated on the type of objects (\c Scalar)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his component was not meant to be visible to use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detail of the %Tpetra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Classic also implements a shared-memory parall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is inspired and preceded the %Kokkos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Users should consider the %Kok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programming model deprecated, and prefer the new %Kok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