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%% $Id: xyarc.doc,v 3.8 2011/03/14 20:14:00 krisrose Exp $</w:t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Xy-pic ``Circles, Ellipses and Arcs'' fea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Copyright (c) 1995-1997</w:t>
        <w:tab/>
        <w:t>Ross Moore</w:t>
        <w:tab/>
        <w:t>&lt;ross.moore@mq.edu.au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This file is part of the Xy-pic package for graphs and diagrams in TeX.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See the companion README and INSTALL files for further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Copyright (c) 1991-2011</w:t>
        <w:tab/>
        <w:t>Kristoffer H. Rose</w:t>
        <w:tab/>
        <w:t>&lt;krisrose@tug.or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The XY-pic package is free software; you can redistribute it and/or mod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it under the terms of the GNU General Public License as publish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Free Software Foundation; either version 2 of the License, or (a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option) any later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The XY-pic package is distributed in the hope that it will be useful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WITHOUT ANY WARRANTY; without even the implied warranty of MERCHANT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or FITNESS FOR A PARTICULAR PURPOSE.  See the GNU General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You should have received a copy of the GNU General Public License a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with this package; if not, see http://www.gnu.org/licenses/.</w:t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  <w:t>\ifx\xyloaded\undefined \input xy \f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provide{arc}{Circle, Ellipse, Arc feature}{\stripRCS$Revision: 3.8 $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{Ross Moore}{ross.moore@mq.edu.au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{Mathematics Department, Macquarie University, NSW~2109, Australia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3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eature provides a means to a specify circles of arbitrary radiu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rawn with a variety of line styles. Similarly ellipses may be specifi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ving arbitrary major/minor axes aligned in any direc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ircular arc joining two points can be constructed with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ngent direction at one e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curves described here---circles, ellipses and secto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---are constructed using the curves from the |xycurve|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such any comments given there concerning memory requiremen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ally valid here, perhaps even more so.  Use of the |xyps| \PS\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-end is highly recommen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2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*{Header:}\leavev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HEA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rcs are not truly circular or elliptical, but are approxim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by cubic B\'ezier segments. Hence the |xycurve| feature must be 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require{curv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cat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asic &lt;object&gt; defined here is |\arc|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far it is only implemented as a &lt;decor&gt;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|\ellipse|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ellipse#1#{\xy@{ELLIPSE}{\hbox\bgroup\save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let\endarc@=\endellipse@@ \xyFN@\preARC@ #1@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endellipse@@{\xy@{endELLIPSE}{\leave@\origDirection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def\next@{\egroup \X@min=\the\X@min \X@max=\the\X@m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Y@min=\the\Y@min \Y@max=\the\Y@max }\next@}\let\bstartPLACE@=\rela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preARC@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fx\next\space@ \expandafter\DN@\space{\xyFN@\preARC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\ifx\next @\DN@{\xy@{ellipseARC}\ellipticARC@ \arc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\ifx\next ~\DN@~##1{\tildeARC@{##1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\DN@{\xy@{ellipticARC}\ellipticARC@ \arc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fi\fi\fi \next@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\xydef@\arc#1#{\xy@{ARC}{\hbox\bgroup\save@}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\let\endarc@=\endarc@@\arc@{#1}}</w:t>
      </w:r>
    </w:p>
    <w:p>
      <w:pPr>
        <w:pStyle w:val="PreformattedText"/>
        <w:bidi w:val="0"/>
        <w:spacing w:before="0" w:after="0"/>
        <w:jc w:val="left"/>
        <w:rPr/>
      </w:pPr>
      <w:r>
        <w:rPr/>
        <w:t>%\xydef@\endarc@@{\xy@{endARC}{\leave@\origDirection@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start by recording the curve &lt;style&gt; and initiali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methods and &lt;pos&gt; names, to be able to easily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portant &lt;pos&gt; and &lt;direction&gt; inform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|...| in |\arc...{|&lt;style&gt;|}| is particularly si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e.g. &lt;empty&gt; or |^| or |_|, then we can branch immedi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|\fullCircle@|. Otherwise more parsing is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arc@#1@#2{\DN@{#2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fx\next@\empty \xy@{arcSTYLE}{\def\arcSTYLE{-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 \xy@{arcSTYLE}{\def\arcSTYLE{#2}}\fi \arc@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DNii@{#1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fx\nextii@\empty \DN@{\fullCircle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 \DN@{_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fx\next@\nextii@ \xy@{_}{\def\arcOrient@@{_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let\arcOrient@@=\next@ \DN@{\fullCircle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 \DN@{^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fx\next@\nextii@ \xy@{^}{\def\arcOrient@@{^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let\arcOrient@@=\next@ \DN@{\fullCircle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 \DN@{\def\afterARCextents@@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xy@{aftARCext}{\let\doCircleArc@=\doCircleArc@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ellipseArc@ \xy@{doCircARCs}{\doCircleArcs@}\endarc@ }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\xy@{doCircARCs}{\leave@ \doCircleArcs@}\endarc@ 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xyFN@\getarcparams@#1@}\fi\fi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next@ 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further parsing is required, using |\getarcparams@|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|@| token is used to mark the end of the relevant toke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fore any parsing at all the current $p$ and $c$ are recorded as nam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pos&gt;itions "0@p" and "0@c", as well as a point "0@m" along the line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direction from $p$. A method |\origDirection@| is defin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rtificially re-impose this direction independent of the $p$ and $c$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may be current at the time. |\startDirection@| is initiali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ethod, though parsing may change its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ther methods are initialised, in particular the default orientation;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values can be expected to change with subsequent par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arc@i{\xy@{ARCi}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save@\idfromc@{0@c}\cfromp@\idfromc@{0@p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enter@\cplusthec@ \enter@\relax\begingroup\vfromslide@i{}@\czeroEdge@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leave@\idfromc@{0@m}\leave@ \zeroDivideLimit@{50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def\origDirection@{\Direction=\the\Di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lax\noexpand\imposeDirection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let\startDirection@=\origDirection@ \def\startDirection@@{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def\endDirection@{}\def\endDirection@@{}\def\arcOrient@@{^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def\arcOrient@@{^}\let\processDirections@=\checkstartDirection@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def\arcRadius@{}\def\ellipseRatio@{}\def\arcScale@{\arcScale@@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3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\message{circles,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Full Circl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|xyarc| feature allows a much wider range of possibilit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ypesetting circles than is available with |\cir|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ly the radius is no longer restricted to a finite collection of siz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ly fancy line (curve) styles are available, as with curved arr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ally there are a variety of ways of specifying the desired radius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ve to other parts of the picture being built, as in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 0;/r5pc/:*\dir{*}="p",*+!DR{p};</w:t>
      </w:r>
    </w:p>
    <w:p>
      <w:pPr>
        <w:pStyle w:val="PreformattedText"/>
        <w:bidi w:val="0"/>
        <w:spacing w:before="0" w:after="0"/>
        <w:jc w:val="left"/>
        <w:rPr/>
      </w:pPr>
      <w:r>
        <w:rPr/>
        <w:t>p+(.5,-.5)*\dir{*}="c",*+++!L{c}**\dir{-}</w:t>
      </w:r>
    </w:p>
    <w:p>
      <w:pPr>
        <w:pStyle w:val="PreformattedText"/>
        <w:bidi w:val="0"/>
        <w:spacing w:before="0" w:after="0"/>
        <w:jc w:val="left"/>
        <w:rPr/>
      </w:pPr>
      <w:r>
        <w:rPr/>
        <w:t>,{\ellipse&lt;&gt;{:}},{\ellipse(.5){}}</w:t>
      </w:r>
    </w:p>
    <w:p>
      <w:pPr>
        <w:pStyle w:val="PreformattedText"/>
        <w:bidi w:val="0"/>
        <w:spacing w:before="0" w:after="0"/>
        <w:jc w:val="left"/>
        <w:rPr/>
      </w:pPr>
      <w:r>
        <w:rPr/>
        <w:t>,0;(.5,.5)::,"p";"c",{\ellipse(.5){.}}</w:t>
      </w:r>
    </w:p>
    <w:p>
      <w:pPr>
        <w:pStyle w:val="PreformattedText"/>
        <w:bidi w:val="0"/>
        <w:spacing w:before="0" w:after="0"/>
        <w:jc w:val="left"/>
        <w:rPr/>
      </w:pPr>
      <w:r>
        <w:rPr/>
        <w:t>,{\ellipse&lt;5pt&gt;{=}}\endxy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$$\docode$$</w:t>
      </w:r>
    </w:p>
    <w:p>
      <w:pPr>
        <w:pStyle w:val="PreformattedText"/>
        <w:bidi w:val="0"/>
        <w:spacing w:before="0" w:after="0"/>
        <w:jc w:val="left"/>
        <w:rPr/>
      </w:pPr>
      <w:r>
        <w:rPr/>
        <w:t>\display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give circles centred at $c$.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fs}</w:t>
      </w:r>
    </w:p>
    <w:p>
      <w:pPr>
        <w:pStyle w:val="PreformattedText"/>
        <w:bidi w:val="0"/>
        <w:spacing w:before="0" w:after="0"/>
        <w:jc w:val="left"/>
        <w:rPr/>
      </w:pPr>
      <w:r>
        <w:rPr/>
        <w:t>|\ellipse&lt;&gt;{|&lt;style&gt;|}| &amp; radius $ = \mathop{\hbox{dist}}(p,c)$ 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|\ellipse&lt;|&lt;dimen&gt;|&gt;{..}| &amp;  radius is the &lt;dimen&gt; \c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\ellipse(|&lt;num&gt;|){|&lt;style&gt;|}| &amp; unit circle scaled &lt;num&gt;,\hfill\break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urrent basis.  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fs}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if the current basis is not square then the latter varia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mely |\ellipse(|&lt;num&gt;|)|, will typeset an ellipse rather than a circ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other hand the first two variants always specify true circ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2nd case, i.e. when &lt;dimen&gt; is &lt;empty&gt;, the size of the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$p$ is taken into account when drawing the circle; if this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red then kill the size using a null object, e.g. |;*{};|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the |\ellipse| macro works only as a &lt;decor&gt;. In future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will be an &lt;object&gt; called |\arc| having elliptical shape,</w:t>
      </w:r>
    </w:p>
    <w:p>
      <w:pPr>
        <w:pStyle w:val="PreformattedText"/>
        <w:bidi w:val="0"/>
        <w:spacing w:before="0" w:after="0"/>
        <w:jc w:val="left"/>
        <w:rPr/>
      </w:pPr>
      <w:r>
        <w:rPr/>
        <w:t>via |\circleEdge| with possibly unequal extents. Also it will be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|\connect\arc|, which will set the current connection so that any pl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the full ellipse, not just the visible sector, will be accessible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xtension to the usual &lt;place&gt; mechanis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ODO: make this be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2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implest cases of full circles go straight to |\circleArc@|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fullCircle@{\xy@{fullCIRC}{\let\endDirection@=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let\doCircleArc@=\doMergeEndArc@@}\circleArc@ 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first non-space token following |\arc| is |&lt;| the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$c$ is taken to be the centre of the circle or ellipse, or sector thereof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parsing is done to interpret information concerning the radius,</w:t>
      </w:r>
    </w:p>
    <w:p>
      <w:pPr>
        <w:pStyle w:val="PreformattedText"/>
        <w:bidi w:val="0"/>
        <w:spacing w:before="0" w:after="0"/>
        <w:jc w:val="left"/>
        <w:rPr/>
      </w:pPr>
      <w:r>
        <w:rPr/>
        <w:t>(or axes of an ellipse) along with an orientation. This can b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ither as absolute dimensions, enclosed in |&lt;|\dots|&gt;|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relative to the current basis by |(|\dots|)|, or based on the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>$\overline{pc}$ using |&lt;&gt;| or |&lt;,|&lt;dimen&gt;|&gt;| or |(,|&lt;num&gt;|)|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getarcparams@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fx\space@\next \expandafter\DN@\space{\xyFN@\getarcparams@}%gobble sp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\addLT@\ifx \next \xy@{&lt;}{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GT@{\addLT@\DN@##1}{\splitRadius@dim##1,,@}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lse\ifx \next (\xy@{(}{}\DN@(##1){\splitRadius@##1,,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\ifx\next (\DN@({\xyFN@\checkRadOpen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\ifx\next @\xy@{@}{}\DN@ @{\fullEllipse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 \addLQ@\ifx \next \addLQ@\DN@{\xy@`{}\ARCturn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 \DN@{\getarcExtents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fi\fi\fi\fi\fi \next@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checkRadOpen@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fx\next *\DN@{\xyFN@\getarcExtents@ (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 \xy@{(}{}\DN@##1){\splitRadius@##1,,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fi \next@ 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entre is now stored as |"0@0"|, since the value of |"0@c"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be changed to agree with |"0@p"|. This is so that start/finish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ions will agree, ensuring all four quadrants be dra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ollowing method is actually executed after all the radius/ax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formation has been pars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fixedRadiusArc@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xy@{fixRadArc}{\save@ \idfromc@{0@0}\cfromp@\idfromc@{0@c}\leave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xyFN@\fixedRadiusArc@i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fixedRadiusArc@i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fx\next\space@ \expandafter\DN@\space{\xyFN@\fixedRadiusArc@i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\ifx\next @\xy@{@}{}\DN@ @{\fullEllipse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\DN@{\let\processDirections@=\processArcDirections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def\afterARCextents@@{\xy@{aftARCext}{\let\doCircleArc@=\doCircleArc@@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llipseSector@}}\xyFN@\getarcExtents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fi\fi \next@ 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a full circle or ellipse is required then there are three methods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must be invoked when establishing the local basis ch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|\arcScale@|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itially this has value |\arcScale@@| which is based on $\overline{pc}$. 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changed only by |(|&lt;num&gt;|)| and |(|&lt;num&gt;|,|&lt;num&gt;|)|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e the code for |\splitRadius@| below. When execut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ethod will establish the required basis, at least parti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arcScale@@{\xy@{arcSCALE@@}{\save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cfromid@{0@0}\pfromc@\cfromid@{0@p}\setbase@\X@p\Y@p\X@c\Y@c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tem[|\arcRadius@|]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ly &lt;empty&gt;, this changes with |&lt;|&lt;dimen&gt;|,|&lt;dimen&gt;|&gt;|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&lt;|&lt;dimen&gt;|&gt;| to |\arcScale@dim| which gets the radius by a &lt;slide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given &lt;dimen&gt; along the line $\overline{pc}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arcScale@dim#1{\xy@{arcSCALEdim}{\save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cfromid@{0@0}\pfromc@ \cfromid@{0@p}\setupDirection@\cfromp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nter@\cplusthec@ \begingroup\vfromslide@i#1@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setbase@\X@p\Y@p\X@c\Y@c \idfromc@{0@p}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em[|\ellipseRatio@|]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ly &lt;empty&gt;, this changes with |&lt;|&lt;dimen&gt;|,|&lt;dimen&gt;|&gt;|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\ellipseScale@dim| which establishs the $(|\X@basey|,|\Y@basey|)$ 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a &lt;slide&gt; perpendicular to the line $\overline{pc}$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to |\ellipseScale@| with |(,|&lt;num&gt;|)| to simply se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pendicular basis direction using &lt;num&gt; as a coordin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xydef@\ellipseScale@dim#1{\xy@{ellSCALEdim}{\setupDirection@\cfromp@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nter@\cplusthec@ \aboveDirection@\xydashl@ \vfromslide@{#1}\leave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setbase@@\X@c\Y@c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ellipseScale@#1{\xy@{ellSCALE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{\vfromcartesian@@0,#1@\setbase@@\X@c\Y@c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ethods |\splitRadius@dim| and |\splitRadius@| comple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pretation of the radius/axes specification. They must deter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ther one or two pieces of information have been explicitly provid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ct according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splitRadius@dim#1,#2,#3@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DN@{#1}\ifx\next@\empty\dimen@=\z@\else\dimen@=#1\relax%\splinetrac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xpandafter\def\expandafter\arcRadius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expandafter{\arcScale@dim{#1}}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DN@{#2}\ifx\next@\empty\dimen@ii=\z@\def\ellipseRatio@{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\dimen@ii=#2\relax \expand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ef\expandafter\ellipseRatio@\expandafter{\ellipseScale@dim{#2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fi \fixedRadiusArc@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splitRadius@#1,#2,#3@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DN@{#1}\ifx\next@\empty\dimen@=\z@\else\dimen@=#1\p@\relax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DN@{#2}\ifx\next@\empty\dimen@ii=\z@\else\dimen@ii=#2\p@\relax\f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fdim\dimen@=\z@ \ifdim\dimen@ii=\z@\else \expand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ef\expandafter\ellipseRatio@\expandafter{\ellipseScale@{#2}}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fdim\dimen@ii=\z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\arcScale@{\xy@{arcSCALE@}{\save@\cfromid@{0@0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X@origin=\X@c \Y@origin=\Y@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X@xbase=#1\X@xbase \Y@xbase=#1\Y@x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\X@ybase=#1\X@ybase \Y@ybase=#1\Y@yb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advance\X@c\X@xbase \advance\Y@c\Y@xbase \czeroEdge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\idfromc@{0@p}\idfromc@{0@c}}}%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\arcScale@{\xy@{arcSCALE@}{\save@\cfromid@{0@0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X@origin=\X@c \Y@origin=\Y@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X@xbase=#1\X@xbase \Y@xbase=#1\Y@x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\X@ybase=#2\X@ybase \Y@ybase=#2\Y@yb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advance\X@c\X@xbase \advance\Y@c\Y@xbase \czeroEdge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\idfromc@{0@p}\idfromc@{0@c}}}%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fi \fixedRadiusArc@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baseOrient@{\DN@{_}\ifx\next@\arcOrient@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X@ybase=-\X@ybase \Y@ybase=-\Y@ybase \fi 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3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\message{ellipses,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Ellips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several ways to specify an ellipse, apart from the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>illustrated above in which the basis must be changed from squ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cally we must specify the lengths of the major and minor ax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it is necessary to specify an alignment for one ax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med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following, the ellipse is centred on $c$ and one axis is al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ong the line $\overline{pc}$, except with the final variant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aligns with the current basis. When used &lt;num&gt; is t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scale factor, multiplying an appropriate leng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fs}</w:t>
      </w:r>
    </w:p>
    <w:p>
      <w:pPr>
        <w:pStyle w:val="PreformattedText"/>
        <w:bidi w:val="0"/>
        <w:spacing w:before="0" w:after="0"/>
        <w:jc w:val="left"/>
        <w:rPr/>
      </w:pPr>
      <w:r>
        <w:rPr/>
        <w:t>|\ellipse&lt;|&lt;dimen&gt;|,|&lt;dimen&gt;|&gt;{|..|}| &amp;  given axes lengths 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|\ellipse&lt;,|&lt;dimen&gt;|&gt;{|&lt;style&gt;|}| &amp;  one axis is  $\overline{pc}$ 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|\ellipse(,|&lt;num&gt;|){|&lt;style&gt;|}| &amp;  ...perp. axis scaled 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|\ellipse(|&lt;num&gt;|,|&lt;num&gt;|){|..|}| &amp;  scaled axes aligned\hfill\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basis. 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f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latter variant, if the second &lt;num&gt; is &lt;empty&gt;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equivalent to both &lt;num&gt;s having the same value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in turn equivalent to the final variant for circ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 0;/r5pc/:*\dir{*},*++!DR(.5){p}</w:t>
      </w:r>
    </w:p>
    <w:p>
      <w:pPr>
        <w:pStyle w:val="PreformattedText"/>
        <w:bidi w:val="0"/>
        <w:spacing w:before="0" w:after="0"/>
        <w:jc w:val="left"/>
        <w:rPr/>
      </w:pPr>
      <w:r>
        <w:rPr/>
        <w:t>*\frm{-};p+(.5,-.5)*\dir{*}="c",</w:t>
      </w:r>
    </w:p>
    <w:p>
      <w:pPr>
        <w:pStyle w:val="PreformattedText"/>
        <w:bidi w:val="0"/>
        <w:spacing w:before="0" w:after="0"/>
        <w:jc w:val="left"/>
        <w:rPr/>
      </w:pPr>
      <w:r>
        <w:rPr/>
        <w:t>**\dir{-},*+!UL{c},"c",</w:t>
      </w:r>
    </w:p>
    <w:p>
      <w:pPr>
        <w:pStyle w:val="PreformattedText"/>
        <w:bidi w:val="0"/>
        <w:spacing w:before="0" w:after="0"/>
        <w:jc w:val="left"/>
        <w:rPr/>
      </w:pPr>
      <w:r>
        <w:rPr/>
        <w:t>,{\ellipse(1,.4){:}},{\ellipse(,.75){}}</w:t>
      </w:r>
    </w:p>
    <w:p>
      <w:pPr>
        <w:pStyle w:val="PreformattedText"/>
        <w:bidi w:val="0"/>
        <w:spacing w:before="0" w:after="0"/>
        <w:jc w:val="left"/>
        <w:rPr/>
      </w:pPr>
      <w:r>
        <w:rPr/>
        <w:t>,{\ellipse&lt;15pt,10pt&gt;{=}}</w:t>
      </w:r>
    </w:p>
    <w:p>
      <w:pPr>
        <w:pStyle w:val="PreformattedText"/>
        <w:bidi w:val="0"/>
        <w:spacing w:before="0" w:after="0"/>
        <w:jc w:val="left"/>
        <w:rPr/>
      </w:pPr>
      <w:r>
        <w:rPr/>
        <w:t>;*{};{\ellipse&lt;,10pt&gt;{.}}\endxy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$$\docode$$</w:t>
      </w:r>
    </w:p>
    <w:p>
      <w:pPr>
        <w:pStyle w:val="PreformattedText"/>
        <w:bidi w:val="0"/>
        <w:spacing w:before="0" w:after="0"/>
        <w:jc w:val="left"/>
        <w:rPr/>
      </w:pPr>
      <w:r>
        <w:rPr/>
        <w:t>\display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2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with full circles, full ellipses require little prepa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fullEllipse@{\xy@{fullELLIPSE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{\def\startDirection@{}\let\doCircleArc@=\doMergeEndArc@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lipseArc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xy@{doCIRCarcs}{\leave@ \doCircleArcs@}\endarc@ 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2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Drawing arc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method is common to full circles, ellipses and circular arc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first executes the methods |\arcScale@|, |\arcRadius@|, |\ellipseRatio@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re necessary, then examines |\arcOrient@@| to decide if the arc is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set clockwise or counter-clock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ellipseArc@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rcScale@ \arcRadius@ \ellipseRatio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xy@{arcCONTROLS}{\baseOrient@ \arcControls@ \let\bstartPLACE@=\relax 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where the ``control points'' are defined, for each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r B\'ezier cubic segments, using coordinates in the constru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sis. The endpoints of the segments---though, not necessari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arc---are stored as "0p", "1c", "2c", "3c" and the tang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points are stored as "1m", "2m", \dots, "8m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cubicARCcontrols@@{\czeroEdge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vfromcartesian@@0,1@\idfromc@{1@c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vfromcartesian@@-1,0@\idfromc@{2@c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vfromcartesian@@0,-1@\idfromc@{3@c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vfromcartesian@@1,\arcparam@ @\idfromc@{1@m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vfromcartesian@@\arcparam@,1@\idfromc@{2@m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vfromcartesian@@-\arcparam@,1@\idfromc@{3@m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vfromcartesian@@-1,\arcparam@ @\idfromc@{4@m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vfromcartesian@@-1,-\arcparam@ @\idfromc@{5@m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vfromcartesian@@-\arcparam@,-1@\idfromc@{6@m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vfromcartesian@@\arcparam@,-1@\idfromc@{7@m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vfromcartesian@@1,-\arcparam@ @\idfromc@{8@m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awing the circle/ellipse/arc means tracing along the requisite cubic</w:t>
      </w:r>
    </w:p>
    <w:p>
      <w:pPr>
        <w:pStyle w:val="PreformattedText"/>
        <w:bidi w:val="0"/>
        <w:spacing w:before="0" w:after="0"/>
        <w:jc w:val="left"/>
        <w:rPr/>
      </w:pPr>
      <w:r>
        <w:rPr/>
        <w:t>segments. The method |\doCircleArc@@| is used for full circles/ellip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complete segments are to be type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thods |\doMergeStartArc@|, |\doMergeEndArc@@| and |\doMergeBothArc@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used when a segment is not complete. The work by ``merging''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itial/final point of the curved segment with the appropriate po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to be at the extremity of the arc. Typesetting of the cur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not take place within the region covered by this merged 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overcome the difficulty of the curve leaving then re-enter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, a second merge is performed to extend it suitably.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urpose of |\cfromcontrols@|. Due to the ``convex-hull property''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B\'ezier cubic segment, a point can be construct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d-points and control points which can be used to ext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ctangle to cover a suitable portion of the cur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doCircleArc@@#1#2{\save@ \ifcase#2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doCircleArc@@@{0@p}{1@m}{2@m}{1@c}{#1}\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doCircleArc@@@{1@c}{3@m}{4@m}{2@c}{#1}\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doCircleArc@@@{2@c}{5@m}{6@m}{3@c}{#1}\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doCircleArc@@@{3@c}{7@m}{8@m}{0@p}{#1}\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doCircleArc@@@{0@p}{1@m}{2@m}{1@c}{#1}\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doCircleArc@@@{1@c}{3@m}{4@m}{2@c}{#1}\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doCircleArc@@@{2@c}{5@m}{6@m}{3@c}{#1}\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doCircleArc@@@{3@c}{7@m}{8@m}{0@p}{#1}\fi \leave@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doCircleArc@@@#1#2#3#4#5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cfromid@{#1}\pfromc@\senter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cfromid@{#2}\spushc@\cfromid@{#3}\spushc@\cfromid@{#4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connect@\crvs{#5}\relax\sinit@\sleave@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doMergeEndArc@@#1#2{\save@\ifcase#2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doMergeEnd@@@{0@p}{1@m}{2@m}{1@c}{#1}\relax\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doMergeEnd@@@{1@c}{3@m}{4@m}{2@c}{#1}\relax\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doMergeEnd@@@{2@c}{5@m}{6@m}{3@c}{#1}\relax\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doMergeEnd@@@{3@c}{7@m}{8@m}{0@p}{#1}@\fi \leave@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doMergeEnd@@@#1#2#3#4#5#6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cfromid@{#1}\pfromc@\senter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cfromid@{#2}\spushc@\cfromid@{#3}\spushc@\cfromid@{#4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fx#6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L@c=.1\p@ \R@c=\L@c \U@c=\L@c \D@c=\L@c \Edge@c={\rectangleEdge}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nter@\cmergethec@\cfromid@{0@c}\leave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nter@\cmergethec@\cfromcontrols@{#1}{#2}{#3}{#4}\leave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connect@\crvs{#5}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sinit@\sleave@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doMergeStartArc@#1#2{\save@\ifcase#2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doMergeStart@@{0@p}{1@m}{2@m}{1@c}{#1}@\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doMergeStart@@{1@c}{3@m}{4@m}{2@c}{#1}\relax\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doMergeStart@@{2@c}{5@m}{6@m}{3@c}{#1}\relax\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doMergeStart@@{3@c}{7@m}{8@m}{0@p}{#1}\relax\fi \leave@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doMergeStart@@#1#2#3#4#5#6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cfromid@{#1}\ifx#6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L@c=.1\p@ \R@c=\L@c \U@c=\L@c \D@c=\L@c \Edge@c={\rectangleEdge}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nter@\cmergethec@\cfromid@{0@x}\leave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nter@\cmergethec@\cfromcontrols@{#4}{#3}{#2}{#1}\leave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pfromc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senter@ \cfromid@{#2}\spushc@\cfromid@{#3}\spushc@\cfromid@{#4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connect@\crvs{#5}\relax\sinit@\sleave@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doMergeBothArc@#1#2{\save@\ifcase#2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doMergeBoth@@{0@p}{1@m}{2@m}{1@c}{#1}@\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doMergeBoth@@{1@c}{3@m}{4@m}{2@c}{#1}\relax\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doMergeBoth@@{2@c}{5@m}{6@m}{3@c}{#1}\relax\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doMergeBoth@@{3@c}{7@m}{8@m}{0@p}{#1}\relax\fi \leave@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doMergeBoth@@#1#2#3#4#5#6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cfromid@{#1}\ifx#6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L@c=.1\p@ \R@c=\L@c \U@c=\L@c \D@c=\L@c \Edge@c={\rectangleEdge}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nter@\cmergethec@\cfromid@{0@x}\leave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nter@\cmergethec@\cfromcontrols@{#4}{#3}{#2}{#1}\leave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pfromc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senter@ \cfromid@{#2}\spushc@\cfromid@{#3}\spushc@\cfromid@{#4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enter@\cmergethec@\cfromid@{0@c}\leave@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nter@\cmergethec@\cfromcontrols@{#1}{#2}{#3}{#4}\leave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connect@\crvs{#5}\relax\sinit@\sleave@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doMergeEndArc@#1#2{\count@@=#2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fnum\count@@&gt;\thr@@ \advance\count@@-4\fi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doMergeEndArc@@{#1}\count@@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doStraightArc@@#1{\xy@{STRAITarc}{\save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cfromid@{0@p}\pfromc@\cfromid@{0@c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senter@\connect@\crvs{#1}\sinit@\sleave@\leave@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cfromcontrols@#1#2#3#4{\b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fromid@{#1}\L@p=\X@c \U@p=\Y@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fromid@{#4}\R@p=\X@c \D@p=\Y@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fromid@{#3}\A@=\X@c \B@=\Y@c \cfromid@{#2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fdim\R@p&gt;\L@p \ifdim\A@&gt;\R@p \R@p=\A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fdim\X@c&gt;\R@p \R@p=\X@c\fi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lse \ifdim\A@&lt;\R@p \R@p=\A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fdim\X@c&lt;\R@p \R@p=\X@c\fi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fdim\D@p&gt;\U@p \ifdim\B@&gt;\D@p \D@p=\B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fdim\Y@p&gt;\D@p \D@p=\Y@p\fi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lse \ifdim\B@&lt;\D@p \D@p=\B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fdim\Y@p&lt;\D@p \D@p=\Y@p\fi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f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def\next@{\egroup \X@c=\the\R@p \Y@c=\the\D@p}\next@ 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next method controls which segments are typeset. 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rather primitive and could well be improved; e.g. to be more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|\doEllipseSectors@| with |\forwardSectors@| and |\backwardSectors@|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 it calculates the |\startDirection@@| as a number, using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. Next it calculates |\quadDirection@| which records the ang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$y$-axis in the current 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ing on the required orientation, read from |\arcOrient@@|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ter number is adjusted to be minimal greater than |\startDirection@@|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counter-clockwise arc, or maximal less than it for a clockwise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ly the value of |\endDirection@@| is made larger or sm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|\startDirection@@|, according to orientation, by adding $\pm8192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necessar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required segment is typeset using |\doCircleArc@@| except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al segment uses the value of |\doCircleArc@|. When the end-poi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riginal $c$ then this value is |\doMergeEndArc@@|, so that the arc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p at the edge of this &lt;pos&gt;, otherwise |\doCircleArc@@|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The following macro can be shortened by making use of the methods</w:t>
      </w:r>
    </w:p>
    <w:p>
      <w:pPr>
        <w:pStyle w:val="PreformattedText"/>
        <w:bidi w:val="0"/>
        <w:spacing w:before="0" w:after="0"/>
        <w:jc w:val="left"/>
        <w:rPr/>
      </w:pPr>
      <w:r>
        <w:rPr/>
        <w:t>|\forwardSectors@| and |\backwardSectors@|, as in |\doEllipseSectors@|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doCircleArcs@{\save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cfromid@{0@0}\pfromc@\cfromid@{0@p}\setupDirection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startDirection@ \edef\startDirection@@{\the\Direction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cfromid@{1@c}\setupDirection@ \edef\quadDirection@{\the\Direction}\rela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count@=\quadDirection@ \relax\def\nextii@{^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let\preDirection@@=\startDirection@@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fx\nextii@\arcOrient@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fnum\quadDirection@&gt;\startDirection@@ 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lse \advance\count@ by8192 \relax\edef\quadDirection@{\the\count@}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fx\endDirection@@\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ifx\endDirection@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group\cfromid@{0@c}\setupDirection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edef\next@{\egroup \count@@=\the\Direction}\next@ 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fnum\count@@&lt;\startDirection@@ \advance\count@@ 8192 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def\endDirection@@{\the\count@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unt@@=\startDirection@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advance\count@@ by8192 \edef\endDirection@@{\the\count@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el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count@@=\endDirection@@ \relax\ifnum\count@@&lt;\startDirection@@ 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advance\count@@ by8192 \edef\endDirection@@{\the\count@@}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i % \forwardSectors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fnum\endDirection@@&gt;\quadDirection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N@{\expandafter\doCircleArc@@\expandafter{\arcSTYLE}{0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N@{\expandafter\doCircleArc@\expandafter{\arcSTYLE}{0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fi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 % \arcOrient@@ = _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fnum\count@&lt;\startDirection@@\relax\else\advance\count@ by-8192 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def\quadDirection@{\the\count@}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fx\endDirection@@\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ifx\endDirection@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group\cfromid@{0@c}\setupDirection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edef\next@{\egroup \count@@=\the\Direction}\next@ 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fnum\count@@&gt;\startDirection@@ \advance\count@@-8192 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def\endDirection@@{\the\count@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unt@@=\startDirection@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advance\count@@ by-8192 \edef\endDirection@@{\the\count@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el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count@@=\endDirection@@ \relax \ifnum\count@@&gt;\startDirection@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advance\count@@ by-8192 \edef\endDirection@@{\the\count@@}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i %\backwardSectors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fnum\endDirection@@&lt;\quadDirection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N@{\expandafter\doCircleArc@@\expandafter{\arcSTYLE}{0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lse \DN@{\expandafter\doCircleArc@\expandafter{\arcSTYLE}{0}}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next@ 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count@=\quadDirection@ \relax\def\nextii@{^}\DN@{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fx\nextii@\arcOrient@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ount@@=\startDirection@@ \advance\count@@ by4096 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fnum \count@&lt;\endDirection@@ 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fnum\endDirection@@&gt;\count@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N@{\expandafter\doCircleArc@@\expandafter{\arcSTYLE}{1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 \DN@{\expandafter\doCircleArc@\expandafter{\arcSTYLE}{1}}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else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ount@@=\startDirection@@ \advance\count@@ by-4096 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ifnum \count@&gt;\endDirection@@ \rela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fnum\endDirection@@&lt;\count@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N@{\expandafter\doCircleArc@@\expandafter{\arcSTYLE}{1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 \DN@{\expandafter\doCircleArc@\expandafter{\arcSTYLE}{1}}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fi\f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next@ 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fx\next@\empty \else 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count@=\startDirection@@ \relax\def\nextii@{^}\DN@{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fx\nextii@\arcOrient@@ \advance\count@ by4096 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ount@@=\quadDirection@ \advance\count@@ by4096 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ifnum \count@&lt;\endDirection@@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fnum\endDirection@@&gt;\count@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N@{\expandafter\doCircleArc@@\expandafter{\arcSTYLE}{2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 \DN@{\expandafter\doCircleArc@\expandafter{\arcSTYLE}{2}}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 \advance\count@ by-4096 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ount@@=\quadDirection@ \advance\count@@ by-4096 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fnum \count@&gt;\endDirection@@ 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fnum\endDirection@@&lt;\count@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N@{\expandafter\doCircleArc@@\expandafter{\arcSTYLE}{2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 \DN@{\expandafter\doCircleArc@\expandafter{\arcSTYLE}{2}}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fi\f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next@ 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fi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fx\next@\empty \else 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count@=\quadDirection@ \def\nextii@{^}\DN@{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fx\nextii@\arcOrient@@ \advance\count@ by4096 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fnum \count@&lt;\endDirection@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DN@{\expandafter\doCircleArc@\expandafter{\arcSTYLE}{3}}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 \advance\count@ by-4096 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ifnum \count@&gt;\endDirection@@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DN@{\expandafter\doCircleArc@\expandafter{\arcSTYLE}{3}}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fi \next@ 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fi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leave@ 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3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\message{elliptical arcs,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ircular and Elliptical Arc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|xyarc| feature handles arcs to be specified in two essent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ways, according to what information is provided by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call these the ``radius-unknown/end-points known''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``radius-known/end-points unknown'' c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subsubsection*{radius unknown, end-points known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implest case, though not necessarily the most common, is tha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ircular arc from $p$ to $c$, with radius and centre un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uniquely specify the arc, the tangent direction at $p$ is tak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along the current direction, given by |\Direction|, as set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est &lt;connect&gt;ion. If no connection has been used, then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irection&gt; is ``up''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fs}</w:t>
      </w:r>
    </w:p>
    <w:p>
      <w:pPr>
        <w:pStyle w:val="PreformattedText"/>
        <w:bidi w:val="0"/>
        <w:spacing w:before="0" w:after="0"/>
        <w:jc w:val="left"/>
        <w:rPr/>
      </w:pPr>
      <w:r>
        <w:rPr/>
        <w:t>|\ellipse_{|&lt;style&gt;|}| &amp; clockwise arc from $p$ to $c$ 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|\ellipse^{|&lt;style&gt;|}| &amp; counter-clockwise arc 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|\ellipse{|&lt;style&gt;|}| &amp; also counter-clockwise 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fs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this information only, a unique circle can be fo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ose radius and centre need not be specified in advanc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a unique arc it is sufficient to specify the orient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around the circ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exception is when the current direction is from $p$ to $c$,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which case no circle exists. Instead a straight line is typ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mpanied by the following mess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$$</w:t>
      </w:r>
    </w:p>
    <w:p>
      <w:pPr>
        <w:pStyle w:val="PreformattedText"/>
        <w:bidi w:val="0"/>
        <w:spacing w:before="0" w:after="0"/>
        <w:jc w:val="left"/>
        <w:rPr/>
      </w:pPr>
      <w:r>
        <w:rPr/>
        <w:t>|Xy-pic Warning: straight arc encountered |</w:t>
      </w:r>
    </w:p>
    <w:p>
      <w:pPr>
        <w:pStyle w:val="PreformattedText"/>
        <w:bidi w:val="0"/>
        <w:spacing w:before="0" w:after="0"/>
        <w:jc w:val="left"/>
        <w:rPr/>
      </w:pPr>
      <w:r>
        <w:rPr/>
        <w:t>$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ollowing example shows how, given three points $o$, $p$ and $c$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continue the line $\overline{op}$ by a circular arc to $c$ joi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smoothly at $p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 0;/r5pc/:*=+\dir{*}*+!UR{p};</w:t>
      </w:r>
    </w:p>
    <w:p>
      <w:pPr>
        <w:pStyle w:val="PreformattedText"/>
        <w:bidi w:val="0"/>
        <w:spacing w:before="0" w:after="0"/>
        <w:jc w:val="left"/>
        <w:rPr/>
      </w:pPr>
      <w:r>
        <w:rPr/>
        <w:t>p+(.5,-.5)*\dir{*}="o",*+!UL{o}</w:t>
      </w:r>
    </w:p>
    <w:p>
      <w:pPr>
        <w:pStyle w:val="PreformattedText"/>
        <w:bidi w:val="0"/>
        <w:spacing w:before="0" w:after="0"/>
        <w:jc w:val="left"/>
        <w:rPr/>
      </w:pPr>
      <w:r>
        <w:rPr/>
        <w:t>,+(0,.81)*=&lt;6.1pt&gt;\dir{*}*\frm{-}="c"</w:t>
      </w:r>
    </w:p>
    <w:p>
      <w:pPr>
        <w:pStyle w:val="PreformattedText"/>
        <w:bidi w:val="0"/>
        <w:spacing w:before="0" w:after="0"/>
        <w:jc w:val="left"/>
        <w:rPr/>
      </w:pPr>
      <w:r>
        <w:rPr/>
        <w:t>,*+!DL{c},"o",**\dir{-},</w:t>
      </w:r>
    </w:p>
    <w:p>
      <w:pPr>
        <w:pStyle w:val="PreformattedText"/>
        <w:bidi w:val="0"/>
        <w:spacing w:before="0" w:after="0"/>
        <w:jc w:val="left"/>
        <w:rPr/>
      </w:pPr>
      <w:r>
        <w:rPr/>
        <w:t>"c",{\ellipse_{}},{\ellipse^{.}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,"o"+(1.5,.2)*\dir{*}="a"*+!UL{a}</w:t>
      </w:r>
    </w:p>
    <w:p>
      <w:pPr>
        <w:pStyle w:val="PreformattedText"/>
        <w:bidi w:val="0"/>
        <w:spacing w:before="0" w:after="0"/>
        <w:jc w:val="left"/>
        <w:rPr/>
      </w:pPr>
      <w:r>
        <w:rPr/>
        <w:t>,"o";p+/_1pc/,**{},"a",{\ellipse_{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xy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$$\docode$$</w:t>
      </w:r>
    </w:p>
    <w:p>
      <w:pPr>
        <w:pStyle w:val="PreformattedText"/>
        <w:bidi w:val="0"/>
        <w:spacing w:before="0" w:after="0"/>
        <w:jc w:val="left"/>
        <w:rPr/>
      </w:pPr>
      <w:r>
        <w:rPr/>
        <w:t>\display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how the remainder of the circle can be specified separat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ample also shows how to specify an arc which leaves a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 perpendicular to a specific dir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med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Slightly more complicated is when the tangent direction at $p$ is specifi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different from the current direction; a unique circular arc can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defined. More complicated is when a specific tangent direc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also at $c$. In this case the arc produced is a 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n ellipse. (If the required tangent at $p$ points to $c$ then a stra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gment is drawn, as in the circular case described above.)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fs}</w:t>
      </w:r>
    </w:p>
    <w:p>
      <w:pPr>
        <w:pStyle w:val="PreformattedText"/>
        <w:bidi w:val="0"/>
        <w:spacing w:before="0" w:after="0"/>
        <w:jc w:val="left"/>
        <w:rPr/>
      </w:pPr>
      <w:r>
        <w:rPr/>
        <w:t>|\ellipse|&lt;dir&gt;$_p$|,|&lt;orient&gt;|{..}| &amp; circular 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|\ellipse|&lt;dir&gt;$_p$|,|&lt;orient&gt;|,|&lt;dir&gt;$_c$|{..}| &amp; elliptical 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|\ellipse|&lt;dir&gt;$_p$|,|&lt;orient&gt;&lt;dir&gt;$_c$|{..}| &amp; elliptical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|\ellipse|&lt;dir&gt;$_p$|,|&lt;orient&gt;,=&lt;dir&gt;$_c$|{..}| &amp; elliptical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|\ellipse`|&lt;coord&gt;&lt;orient&gt;|{..}| &amp; elliptical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fs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se cases &lt;dir&gt;$_p$ and &lt;dir&gt;$_c$ are &lt;direction&gt; specifications, 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in figure~??g[xy.doc:f.object] and note~??g[xy.doc:&lt;direction&gt;]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&lt;orient&gt; must be either |^| or |_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anti-/clockwise respectively, defaulting to |^| if &lt;empty&gt;.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ware that the |(*|&lt;pos&gt;&lt;decor&gt;|*)| form {\em must\/} be used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irection&gt; variant, as if an object modifi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and third cases in the above table gener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 identical results. The second `|,|' is thus optional,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wo specific situa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1.] &lt;orient&gt; is empty and &lt;dir&gt;$_c$ has |^| or |_|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token;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2.] &lt;orient&gt; is |^| and &lt;dir&gt;$_c$ has |^| as first tok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out the |,| then |^|{}|^| would be interpreted by \TeX\ as par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pecial ligature for a hexadecimal character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both &lt;orient&gt; and &lt;dir&gt;$_c$ are &lt;empty&gt; then even the first `|,|'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omit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 0;/r5pc/:*=&lt;8.1pt&gt;\dir{*}="p",*\frm{-}</w:t>
      </w:r>
    </w:p>
    <w:p>
      <w:pPr>
        <w:pStyle w:val="PreformattedText"/>
        <w:bidi w:val="0"/>
        <w:spacing w:before="0" w:after="0"/>
        <w:jc w:val="left"/>
        <w:rPr/>
      </w:pPr>
      <w:r>
        <w:rPr/>
        <w:t>,*++!U{p},"p";p+(.5,-.5)*+\dir{*}="o"</w:t>
      </w:r>
    </w:p>
    <w:p>
      <w:pPr>
        <w:pStyle w:val="PreformattedText"/>
        <w:bidi w:val="0"/>
        <w:spacing w:before="0" w:after="0"/>
        <w:jc w:val="left"/>
        <w:rPr/>
      </w:pPr>
      <w:r>
        <w:rPr/>
        <w:t>,*+!UL{o},+(0,.81)*=&lt;8.1pt&gt;\dir{*}="c"</w:t>
      </w:r>
    </w:p>
    <w:p>
      <w:pPr>
        <w:pStyle w:val="PreformattedText"/>
        <w:bidi w:val="0"/>
        <w:spacing w:before="0" w:after="0"/>
        <w:jc w:val="left"/>
        <w:rPr/>
      </w:pPr>
      <w:r>
        <w:rPr/>
        <w:t>,*\frm{-},*++!L{c},"o"**\dir{-},"c"</w:t>
      </w:r>
    </w:p>
    <w:p>
      <w:pPr>
        <w:pStyle w:val="PreformattedText"/>
        <w:bidi w:val="0"/>
        <w:spacing w:before="0" w:after="0"/>
        <w:jc w:val="left"/>
        <w:rPr/>
      </w:pPr>
      <w:r>
        <w:rPr/>
        <w:t>,{\ellipse :a(50),_:0{:}}</w:t>
      </w:r>
    </w:p>
    <w:p>
      <w:pPr>
        <w:pStyle w:val="PreformattedText"/>
        <w:bidi w:val="0"/>
        <w:spacing w:before="0" w:after="0"/>
        <w:jc w:val="left"/>
        <w:rPr/>
      </w:pPr>
      <w:r>
        <w:rPr/>
        <w:t>,{\ellipse :a(30),_:a(-45){}}</w:t>
      </w:r>
    </w:p>
    <w:p>
      <w:pPr>
        <w:pStyle w:val="PreformattedText"/>
        <w:bidi w:val="0"/>
        <w:spacing w:before="0" w:after="0"/>
        <w:jc w:val="left"/>
        <w:rPr/>
      </w:pPr>
      <w:r>
        <w:rPr/>
        <w:t>,{\ellipse :a(40),_{.}},</w:t>
      </w:r>
    </w:p>
    <w:p>
      <w:pPr>
        <w:pStyle w:val="PreformattedText"/>
        <w:bidi w:val="0"/>
        <w:spacing w:before="0" w:after="0"/>
        <w:jc w:val="left"/>
        <w:rPr/>
      </w:pPr>
      <w:r>
        <w:rPr/>
        <w:t>;*{};{\ellipse :a(20),^=_{=}}\endxy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$$\docode$$</w:t>
      </w:r>
    </w:p>
    <w:p>
      <w:pPr>
        <w:pStyle w:val="PreformattedText"/>
        <w:bidi w:val="0"/>
        <w:spacing w:before="0" w:after="0"/>
        <w:jc w:val="left"/>
        <w:rPr/>
      </w:pPr>
      <w:r>
        <w:rPr/>
        <w:t>\display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only the slope of &lt;dir&gt;$_p$ and &lt;dir&gt;$_c$ is significant;</w:t>
      </w:r>
    </w:p>
    <w:p>
      <w:pPr>
        <w:pStyle w:val="PreformattedText"/>
        <w:bidi w:val="0"/>
        <w:spacing w:before="0" w:after="0"/>
        <w:jc w:val="left"/>
        <w:rPr/>
      </w:pPr>
      <w:r>
        <w:rPr/>
        <w:t>rotations by 180$^\circ$ being immateri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 0;/r5pc/:*\dir{*}="p",*+!UR{p}</w:t>
      </w:r>
    </w:p>
    <w:p>
      <w:pPr>
        <w:pStyle w:val="PreformattedText"/>
        <w:bidi w:val="0"/>
        <w:spacing w:before="0" w:after="0"/>
        <w:jc w:val="left"/>
        <w:rPr/>
      </w:pPr>
      <w:r>
        <w:rPr/>
        <w:t>;p+(.5,-.5)*\dir{*}="o",*++!L{o}**\dir{-}</w:t>
      </w:r>
    </w:p>
    <w:p>
      <w:pPr>
        <w:pStyle w:val="PreformattedText"/>
        <w:bidi w:val="0"/>
        <w:spacing w:before="0" w:after="0"/>
        <w:jc w:val="left"/>
        <w:rPr/>
      </w:pPr>
      <w:r>
        <w:rPr/>
        <w:t>,p+(.5,.5)*\dir{*}="c",*++!D{c},"c"</w:t>
      </w:r>
    </w:p>
    <w:p>
      <w:pPr>
        <w:pStyle w:val="PreformattedText"/>
        <w:bidi w:val="0"/>
        <w:spacing w:before="0" w:after="0"/>
        <w:jc w:val="left"/>
        <w:rPr/>
      </w:pPr>
      <w:r>
        <w:rPr/>
        <w:t>;p+(1,.1)*\dir{*}="q",*++!L{q}**\dir{-}</w:t>
      </w:r>
    </w:p>
    <w:p>
      <w:pPr>
        <w:pStyle w:val="PreformattedText"/>
        <w:bidi w:val="0"/>
        <w:spacing w:before="0" w:after="0"/>
        <w:jc w:val="left"/>
        <w:rPr/>
      </w:pPr>
      <w:r>
        <w:rPr/>
        <w:t>,"o";"p",**{};"c"</w:t>
      </w:r>
    </w:p>
    <w:p>
      <w:pPr>
        <w:pStyle w:val="PreformattedText"/>
        <w:bidi w:val="0"/>
        <w:spacing w:before="0" w:after="0"/>
        <w:jc w:val="left"/>
        <w:rPr/>
      </w:pPr>
      <w:r>
        <w:rPr/>
        <w:t>,{\ellipse![["o";"p"]],_![["q";"c"]]{}}</w:t>
      </w:r>
    </w:p>
    <w:p>
      <w:pPr>
        <w:pStyle w:val="PreformattedText"/>
        <w:bidi w:val="0"/>
        <w:spacing w:before="0" w:after="0"/>
        <w:jc w:val="left"/>
        <w:rPr/>
      </w:pPr>
      <w:r>
        <w:rPr/>
        <w:t>,{\ellipse![["o";"p"]],![["c";"q"]]{.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xy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$$\docode$$</w:t>
      </w:r>
    </w:p>
    <w:p>
      <w:pPr>
        <w:pStyle w:val="PreformattedText"/>
        <w:bidi w:val="0"/>
        <w:spacing w:before="0" w:after="0"/>
        <w:jc w:val="left"/>
        <w:rPr/>
      </w:pPr>
      <w:r>
        <w:rPr/>
        <w:t>\display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|=| variant establishes the &lt;direction&gt; parsing to begi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irection resulting from &lt;dir&gt;$_p$ instead of the original direc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&lt;dir&gt;$_c$ is required to be the original direction then use |:0|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cannot be &lt;empty&gt; since this is interpreted as requi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circular arc with unspecified tangent at $c$; see the example abov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 when &lt;dir&gt;$_p$ and &lt;dir&gt;$_c$ are parallel ther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le family\footnote{Indeed this is always so. The algorithm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eneral case tends toward parallel lines---clearly unsuitable.}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possible ellipses with the specified tang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no further hint available, a choice is made based on the dista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tween $p$ and $c$. If the required direction is perpendicular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$\overline{pc}$ this choice results in a circular ar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optional factor in |=(|&lt;num&gt;|)| is used to alter this choice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efault |(1)| is assumed when nothing follows the |=|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actor is used to ``stretch'' the ellipse along the specified dir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negative &lt;num&gt; the orientation rever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 ;/r5pc/:*+=&lt;10.1pt&gt;\dir{*}="p";p*\frm{-}</w:t>
      </w:r>
    </w:p>
    <w:p>
      <w:pPr>
        <w:pStyle w:val="PreformattedText"/>
        <w:bidi w:val="0"/>
        <w:spacing w:before="0" w:after="0"/>
        <w:jc w:val="left"/>
        <w:rPr/>
      </w:pPr>
      <w:r>
        <w:rPr/>
        <w:t>,*++!UR{p},p+(.5,-.5)*\dir{*}="o",**\dir{-}</w:t>
      </w:r>
    </w:p>
    <w:p>
      <w:pPr>
        <w:pStyle w:val="PreformattedText"/>
        <w:bidi w:val="0"/>
        <w:spacing w:before="0" w:after="0"/>
        <w:jc w:val="left"/>
        <w:rPr/>
      </w:pPr>
      <w:r>
        <w:rPr/>
        <w:t>,*+!UL{o},+(0,.81)*=&lt;8.1pt&gt;\dir{*}="c"</w:t>
      </w:r>
    </w:p>
    <w:p>
      <w:pPr>
        <w:pStyle w:val="PreformattedText"/>
        <w:bidi w:val="0"/>
        <w:spacing w:before="0" w:after="0"/>
        <w:jc w:val="left"/>
        <w:rPr/>
      </w:pPr>
      <w:r>
        <w:rPr/>
        <w:t>,*\frm{-},*++!DL{c},"c"</w:t>
      </w:r>
    </w:p>
    <w:p>
      <w:pPr>
        <w:pStyle w:val="PreformattedText"/>
        <w:bidi w:val="0"/>
        <w:spacing w:before="0" w:after="0"/>
        <w:jc w:val="left"/>
        <w:rPr/>
      </w:pPr>
      <w:r>
        <w:rPr/>
        <w:t>,{\ellipse r,={}},{\ellipse r,=(2){.}}</w:t>
      </w:r>
    </w:p>
    <w:p>
      <w:pPr>
        <w:pStyle w:val="PreformattedText"/>
        <w:bidi w:val="0"/>
        <w:spacing w:before="0" w:after="0"/>
        <w:jc w:val="left"/>
        <w:rPr/>
      </w:pPr>
      <w:r>
        <w:rPr/>
        <w:t>,{\ellipse r,^=(3){.}},{\ellipse r,=(-2){}}</w:t>
      </w:r>
    </w:p>
    <w:p>
      <w:pPr>
        <w:pStyle w:val="PreformattedText"/>
        <w:bidi w:val="0"/>
        <w:spacing w:before="0" w:after="0"/>
        <w:jc w:val="left"/>
        <w:rPr/>
      </w:pPr>
      <w:r>
        <w:rPr/>
        <w:t>,{\ellipse r,=(-1){.}}\endxy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$$\docode$$</w:t>
      </w:r>
    </w:p>
    <w:p>
      <w:pPr>
        <w:pStyle w:val="PreformattedText"/>
        <w:bidi w:val="0"/>
        <w:spacing w:before="0" w:after="0"/>
        <w:jc w:val="left"/>
        <w:rPr/>
      </w:pPr>
      <w:r>
        <w:rPr/>
        <w:t>\display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nal variant uses the directions from $p$ and $c$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&lt;coord&gt;. If &lt;orient&gt; is &lt;empty&gt; then the orient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d to give the shortest path along the ellipse. Specif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&lt;orient&gt; of |^| or |_| will force the orientation, even i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s travelling `the long way' around the ellip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see next fig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3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Alternative curv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some cases the circular or elliptic curve can be replaced by a curv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fferent shape, having the same tangent directions at the end-point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a full circle/ellipse is specified then one gets instead a cl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ve constructed from 4 spline segments. Other variants use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gment, 2 or 3 segments, or some portion of all 4 seg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ilities are given in the following 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fs}</w:t>
      </w:r>
    </w:p>
    <w:p>
      <w:pPr>
        <w:pStyle w:val="PreformattedText"/>
        <w:bidi w:val="0"/>
        <w:spacing w:before="0" w:after="0"/>
        <w:jc w:val="left"/>
        <w:rPr/>
      </w:pPr>
      <w:r>
        <w:rPr/>
        <w:t>|\ellipse~e ...{|&lt;..&gt;|}| &amp; elliptical, as above 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|\ellipse~q ...{|&lt;..&gt;|}| &amp; parabolic segments 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|\ellipse~c ...{|&lt;..&gt;|}| &amp; cubic segments 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|\ellipse~i ...{|&lt;..&gt;|}| &amp; interpolating cubic 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|\ellipse~p ...{|&lt;..&gt;|}| &amp; cuspidal cubic \c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\ellipse~c(|&lt;num&gt;|)...{|&lt;..&gt;|}|\kern-20pt &amp;\kern20pt cubic segment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hfil\break with ``looseness''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fs}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latter case the &lt;num&gt;, typically between 0 and 1, controls 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soon the curve begins to bend away from the tangent dir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maller values give tighter curves --- 0 for straight lines --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|~c| being the same as |~c(1)| and |~q| is |~c(.66667)|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is &lt;num&gt;$={2\over3}$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urve produced by the ``interpolating'' variant |~i| ac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es through the control point |"x"|, with slope paralle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line $\overline{pc}$. Since the tangents at $p$ and $c$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 toward |"x"| the curvature is quite gentle until near |"x"|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the curve bends rapidly, yet smoothly. This is obtained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using |~c(1.33333)|, that is &lt;num&gt;$={4\over3}$. Since $|&lt;num&gt;|&gt;1$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``convex hull property'' does not hold; indeed the curve is entir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side the convex hull of $p$, $c$ and |"x"|, apart from those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sel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`cuspidal' variant |~p| is equivalent to |~c(2)|. It exhibits a cus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$|&lt;num&gt;|&gt;2$ the curve is so ``loose'' that it exhibits loop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e author offers no guarantees on the usefulness of such cur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ny particular purpose; however they do look nice.~\smile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 0;/r6pc/:*+\dir{*}="p",*+!UR{p},"p";</w:t>
      </w:r>
    </w:p>
    <w:p>
      <w:pPr>
        <w:pStyle w:val="PreformattedText"/>
        <w:bidi w:val="0"/>
        <w:spacing w:before="0" w:after="0"/>
        <w:jc w:val="left"/>
        <w:rPr/>
      </w:pPr>
      <w:r>
        <w:rPr/>
        <w:t>p+(.5,-.5)*+\dir{*}="c",*+!UL{c}</w:t>
      </w:r>
    </w:p>
    <w:p>
      <w:pPr>
        <w:pStyle w:val="PreformattedText"/>
        <w:bidi w:val="0"/>
        <w:spacing w:before="0" w:after="0"/>
        <w:jc w:val="left"/>
        <w:rPr/>
      </w:pPr>
      <w:r>
        <w:rPr/>
        <w:t>,"p"+(.825,-.25)="x"*\dir{+},"c"</w:t>
      </w:r>
    </w:p>
    <w:p>
      <w:pPr>
        <w:pStyle w:val="PreformattedText"/>
        <w:bidi w:val="0"/>
        <w:spacing w:before="0" w:after="0"/>
        <w:jc w:val="left"/>
        <w:rPr/>
      </w:pPr>
      <w:r>
        <w:rPr/>
        <w:t>,{\xycompile{\ellipse`"x"{-}}}</w:t>
      </w:r>
    </w:p>
    <w:p>
      <w:pPr>
        <w:pStyle w:val="PreformattedText"/>
        <w:bidi w:val="0"/>
        <w:spacing w:before="0" w:after="0"/>
        <w:jc w:val="left"/>
        <w:rPr/>
      </w:pPr>
      <w:r>
        <w:rPr/>
        <w:t>,{\xycompile{\ellipse~q`"x"^{.}}}</w:t>
      </w:r>
    </w:p>
    <w:p>
      <w:pPr>
        <w:pStyle w:val="PreformattedText"/>
        <w:bidi w:val="0"/>
        <w:spacing w:before="0" w:after="0"/>
        <w:jc w:val="left"/>
        <w:rPr/>
      </w:pPr>
      <w:r>
        <w:rPr/>
        <w:t>,{\xycompile{\ellipse~c`"x"{.}}}</w:t>
      </w:r>
    </w:p>
    <w:p>
      <w:pPr>
        <w:pStyle w:val="PreformattedText"/>
        <w:bidi w:val="0"/>
        <w:spacing w:before="0" w:after="0"/>
        <w:jc w:val="left"/>
        <w:rPr/>
      </w:pPr>
      <w:r>
        <w:rPr/>
        <w:t>,{\xycompile{\ellipse~c(.3)`"x"^{:}}}</w:t>
      </w:r>
    </w:p>
    <w:p>
      <w:pPr>
        <w:pStyle w:val="PreformattedText"/>
        <w:bidi w:val="0"/>
        <w:spacing w:before="0" w:after="0"/>
        <w:jc w:val="left"/>
        <w:rPr/>
      </w:pPr>
      <w:r>
        <w:rPr/>
        <w:t>,{\xycompile{\ellipse~c(2.3)`"x"{-}}}</w:t>
      </w:r>
    </w:p>
    <w:p>
      <w:pPr>
        <w:pStyle w:val="PreformattedText"/>
        <w:bidi w:val="0"/>
        <w:spacing w:before="0" w:after="0"/>
        <w:jc w:val="left"/>
        <w:rPr/>
      </w:pPr>
      <w:r>
        <w:rPr/>
        <w:t>,{\xycompile{\ellipse~i`"x"^{.}}}</w:t>
      </w:r>
    </w:p>
    <w:p>
      <w:pPr>
        <w:pStyle w:val="PreformattedText"/>
        <w:bidi w:val="0"/>
        <w:spacing w:before="0" w:after="0"/>
        <w:jc w:val="left"/>
        <w:rPr/>
      </w:pPr>
      <w:r>
        <w:rPr/>
        <w:t>,{\xycompile{\ellipse~p`"x"^{-}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xy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$$\hss\docode\hss$$</w:t>
      </w:r>
    </w:p>
    <w:p>
      <w:pPr>
        <w:pStyle w:val="PreformattedText"/>
        <w:bidi w:val="0"/>
        <w:spacing w:before="0" w:after="0"/>
        <w:jc w:val="left"/>
        <w:rPr/>
      </w:pPr>
      <w:r>
        <w:rPr/>
        <w:t>\display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{\bf Hint: }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exploring to find the best location for the ``control-point'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e.g. the |"x"| in the above example), then use |\xycompile|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n, changing the location outside of the compilation. This speeds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processing with the changed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2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rthermore, the ellipses are not true ellipses, but are constructed from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ur B\'ezier cubic curves, one for each quadrant of the circle or ellips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o this it is sufficient to establ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trol points for each cubic segment. This is straightforward,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``magic number'', given a square basis such that the des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ircle is the unit circle, or rectangular basis for which the ``unit circle''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desired ellipse. Thus |~e| is equivalent to |~c(.5517847)|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arcmagic@@{0.5517847}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let@\arcmagic=\arcmagic@@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s the magic number, exactly given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>${1\over12}\bigl(\sqrt{385}-13\bigr)$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helps construct the B\'ezier cubic cur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best approximates a quarter-turn arc of a circ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does so with remarkable accurac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ffering by at most .5\% of the radius at any angle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verage deviation along the whole quadrant being less than .13\%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2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tildeARC@#1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f q#1\DN@{\xy@{quadARC}\quadARC@ \arc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\if c#1\DN@{\xyFN@\cubicARC@i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\if e#1\DN@{\xy@{ellipticARC}\ellipticARC@ \arc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\if i#1\DN@{\xy@{interpARC}\interpARC@ \arc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\if p#1\DN@{\xy@{cuspidalARC}\cuspidalARC@ \arc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\xywarning@{unknown arc type: #1 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N@{\xy@{ellipticARC}\ellipticARC@ \arc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fi\fi\fi\fi\fi \next@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cubicARC@i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fx\next\space@ \expandafter\DN@\space{\xyFN@\cubicARC@i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\ifx\next (\DN@(##1){\xy@{cubicARC(##1)}{\cubicARC@{##1}}\arc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 \DN@{\xy@{cubicARC(1)}{\cubicARC@{1}}\arc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fi\fi \next@ 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ellipticARC@{\let\arcControls@=\cubicARCcontrols@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def\arcparam@{\arcmagic@@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cubicARC@#1{\let\arcControls@=\cubicARCcontrols@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dimen@=#1\p@ \edef\arcparam@{\expandafter\removePT@\the\dimen@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quadARC@{\let\arcControls@=\cubicARCcontrols@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def\arcparam@{.66667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cuspidalARC@{\let\arcControls@=\cubicARCcontrols@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def\arcparam@{2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interpARC@{\let\arcControls@=\cubicARCcontrols@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def\arcparam@{1.33333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3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Avoiding overflows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&lt;dir&gt;$_p$ and &lt;dir&gt;$_c$ are intended to be equal then the metho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vious paragraph should be used. However it may happe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``nearly parallel'' directions may be specified, perhaps by accid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then the possibility of ``numerical overflow'' or a ``divisio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zero'' error. The latter may be accompanied by a warning mess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eqnarray*}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|Xy-pic Warning: division by 0 in |\\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\qquad |\intersect@, replaced by 50|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eqnarray*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ndicates that the number 50 has been used as the result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vision by zero. In many contexts this will produce an acceptable result. 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 it may lead to an ``overflow'' in other situations, or to dra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yond the normal page boundary. This can be controlled using a &lt;decor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ype |,{\zeroDivideLimit{|&lt;num&gt;|}},| prior to specifying the |\ellipse|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lue 50 will be replaced by &lt;num&gt; whenever a ``division by zero''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otherwise be encountered in an intersection calcu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2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ARCturn@{\xy@@\bgroup\afterCOORD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xy@@{\edef\next@{\egroup \A@=\the\X@c \B@=\the\Y@c}\next@}\ARCturn@@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ARCturn@@#1@{\DN@{#1}\DNii@{^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fx\next@\nextii@ \xy@{^}{\def\arcOrient@@{^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\DNii@{_}\ifx\next@\nextii@ \xy@{_}{\def\arcOrient@@{_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lse\xy@{}{\def\arcOrient@@{}}\fi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xy@@\ARCturn@@@ \processDirections@@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ARCturn@@@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bgroup\cfromid@{0@p}\X@p=\X@c \Y@p=\Y@c \X@c=\A@ \Y@c=\B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etupDirection@ \edef\next@{\egroup\count@=\the\Direction}\next@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def\startDirection@@{\the\count@ 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bgroup\cfromid@{0@c}\X@p=\A@ \Y@p=\B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etupDirection@ \edef\next@{\egroup\count@=\the\Direction}\next@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def\endDirection@@{\the\count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fx\arcOrient@@\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bgroup\cfromid@{0@p}\X@p=\X@c \Y@p=\Y@c \cfromid@{0@c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setupDirection@ \edef\next@{\egroup\count@@=\the\Direction}\next@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ount@=-\count@@ \advance\count@\startDirection@@ \relax \count@=-\count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fnum\count@&gt;4096 \def\arcOrient@@{_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lse\ifnum\count@&lt;-4096 \def\arcOrient@@{^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lse\ifnum\count@&gt;\z@ \def\arcOrient@@{^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lse\def\arcOrient@@{_}\fi\fi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fi 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2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circleArc@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xy@{circARC@}{\cfromid@{0@p}\pfromc@\cfromp@\startDirection@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rcCenter@\idfromc@{0@0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ef\startDirection@{\b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\cfromid@{0@0}\pfromc@\cfromid@{0@p}\setupDirection@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def\next@{\egroup \Direction=\the\Direction}\next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relax\imposeDirection@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fx\endDirection@@\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fx\arcRadius@\empty \ifx\ellipseRatio@\empty\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N@{\arcScale@@}\ifx\arcScale@\next@\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xy@@{\bgroup\cfromid@{0@0}\pfromc@\cfromid@{0@c}\setupDirection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\edef\next@{\egroup \Direction=\the\Direction}\next@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edef\endDirection@@{\the\Direction}}\fi\fi\fi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lipseArc@ \xy@@{\leave@ \doCircleArcs@}\endarc@ 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llipseArc@ \xy@@{\doCircleArcs@}\endarc@ 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methods calculate the centre of a circle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pendicular to the required angle at $p$ and the perpendicular bis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he line $\overline{pc}$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arcbisector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cfromid@{0@p}\pfromc@\cfromid@{0@c}\setupDirection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advance\X@c\X@p\divide\X@c\tw@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vance\Y@c\Y@p\divide\Y@c\tw@ \czeroEdge@ \pfromc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nter@\cplusthec@ \enter@\relax\begin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boveDirection@\xydashl@ \vfromslide@i{}@\leave@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arcCenter@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cfromid@{0@p}\pfromc@\cfromid@{0@m}\setupDirection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cfromp@\enter@\cplusthec@ \enter@\relax\begin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boveDirection@\xydashl@ \vfromslide@i{}@\leave@\no@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rcCenter@i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arcCenter@i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nter@{\pfromthep@}\setupDirection@ \Creset@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let\PLACEedgep@@=\PLACEedgep@ \let\PLACEedgec@@=\PLACEedgec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enter@{\pfromthep@\basefromthebase@}\bgro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\arcbisector \edef\next@{\egro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X@c =\the\X@c \Y@c=\the\Y@c \X@p=\the\X@p \Y@p=\the\Y@p 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next@ \Cintercept@@ \leave@\leave@ 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3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subsubsection*{radius known, end-points unknown}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nguage for these is a combination of most of that used above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the interpretation of the &lt;direction&gt;s is different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fs1}</w:t>
      </w:r>
    </w:p>
    <w:p>
      <w:pPr>
        <w:pStyle w:val="PreformattedText"/>
        <w:bidi w:val="0"/>
        <w:spacing w:before="0" w:after="0"/>
        <w:jc w:val="left"/>
        <w:rPr/>
      </w:pPr>
      <w:r>
        <w:rPr/>
        <w:t>|\ellipse&lt;|&lt;radius&gt;|&gt;|&lt;dir&gt;$_1$|,|&lt;orient&gt;|,|&lt;dir&gt;$_2$|{..}|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|\ellipse&lt;|&lt;radius&gt;|&gt;|&lt;dir&gt;$_1$|,|&lt;orient&gt;|,=|&lt;dir&gt;$_2$|{..}|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fs1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&lt;radius&gt; is one of the forms used above to describe a circ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ellipse. Not all of the ellipse will be typeset---only that ar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rting with &lt;dir&gt;$_1$ as tangent vector, tracing via &lt;orient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til the tangent points in direction &lt;dir&gt;$_2$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effectively extends the notation used with |\cir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??g[xy.doc:objectlib.circles].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rotating a given &lt;dir&gt;$_i$ by 180$^\circ$ specif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ifferent arc on the same ellipse/circ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ersing the &lt;orient&gt; no longer gives the complementary arc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this complement rotated 180$^\circ$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 0;/r5pc/:*\dir{*}="p",*+!DR{p};</w:t>
      </w:r>
    </w:p>
    <w:p>
      <w:pPr>
        <w:pStyle w:val="PreformattedText"/>
        <w:bidi w:val="0"/>
        <w:spacing w:before="0" w:after="0"/>
        <w:jc w:val="left"/>
        <w:rPr/>
      </w:pPr>
      <w:r>
        <w:rPr/>
        <w:t>p+(.5,-.5)*\dir{*}="c",*+!UL{c}**\dir{-}</w:t>
      </w:r>
    </w:p>
    <w:p>
      <w:pPr>
        <w:pStyle w:val="PreformattedText"/>
        <w:bidi w:val="0"/>
        <w:spacing w:before="0" w:after="0"/>
        <w:jc w:val="left"/>
        <w:rPr/>
      </w:pPr>
      <w:r>
        <w:rPr/>
        <w:t>,"c",{\ellipse&lt;15pt&gt;_,=:a(45){=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,{\ellipse&lt;&gt;__,=:a(30){-}}</w:t>
      </w:r>
    </w:p>
    <w:p>
      <w:pPr>
        <w:pStyle w:val="PreformattedText"/>
        <w:bidi w:val="0"/>
        <w:spacing w:before="0" w:after="0"/>
        <w:jc w:val="left"/>
        <w:rPr/>
      </w:pPr>
      <w:r>
        <w:rPr/>
        <w:t>,{\ellipse(1,.4){.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,{\ellipse(1,.4)_,=:a(120){-}}</w:t>
      </w:r>
    </w:p>
    <w:p>
      <w:pPr>
        <w:pStyle w:val="PreformattedText"/>
        <w:bidi w:val="0"/>
        <w:spacing w:before="0" w:after="0"/>
        <w:jc w:val="left"/>
        <w:rPr/>
      </w:pPr>
      <w:r>
        <w:rPr/>
        <w:t>,{\ellipse(,.75){.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,{\ellipse(,.75)_,^,^{-}}\endxy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$$\docode$$</w:t>
      </w:r>
    </w:p>
    <w:p>
      <w:pPr>
        <w:pStyle w:val="PreformattedText"/>
        <w:bidi w:val="0"/>
        <w:spacing w:before="0" w:after="0"/>
        <w:jc w:val="left"/>
        <w:rPr/>
      </w:pPr>
      <w:r>
        <w:rPr/>
        <w:t>\display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2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parsing of directio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getarcExtents@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fx\space@\next\expandafter\DN@\space{\xyFN@\getarcExtents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\ifx\next @\xy@{@}{}\DN@ @{\fullEllipse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else\DN@{\xy@{arcEXTENTs}{\save@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\def\startDirection@{\Direction=\startDirection@@ \imposeDirection@}}%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xyFN@\getarcExtents@ii}\fi\fi \next@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getarcExtents@ii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fx\next!\xy@{![[}{}\DN@![[##1]]{\getxyDirection@{##1}\getarcExtents@iv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\DN@{\getarcExtents@iv}\fi \next@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getarcExtents@iv{\afterDIRECTIONor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\xy@{startDIR}{\edef\startDirection@@{\the\Direction}\leave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xyFN@\getarcOrientation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\xy@{startDIR}{\edef\startDirection@@{\the\Direction}\leave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xyFN@\getarcOrientation@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getarcOrientation@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fx\space@\next\expandafter\DN@\space{\xyFN@\getarcOrientation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\ifx\next @\xy@{@}{}\DN@{\getEndDirection@x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\ifx\next,\xy@{,}{}\DN@,{\xyFN@\getarcOrientation@i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\DN@{\getarcOrientation@i}\fi\fi\fi \next@ }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getarcOrientation@i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fx\space@\next\expandafter\DN@\space{\xyFN@\getarcOrientation@i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\ifx\next @\xy@{@}{}\DN@{\getEndDirection@x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\ifx\next^{}\DN@##1{\xy@{^}{\def\arcOrient@@{^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ef\arcOrient@@{^}\xyFN@\getEndDirection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\ifx\next_\DN@##1{\xy@{_}{\def\arcOrient@@{_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\arcOrient@@{_}\xyFN@\getEndDirection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\DN@{\xyFN@\getEndDirection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fi\fi\fi\fi \next@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getEndDirection@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fx\space@\next\expandafter\DN@\space{\xyFN@\getEndDirection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\ifx\next,\DN@,{\xy@{,}{}\xyFN@\getEndDirection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\addEQ@\ifx\next\addEQ@\DN@{\xy@{=}{\save@\startDirection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xyFN@\getEqDirection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 \ifx\next!\DN@![[##1]]{\xy@{![[}{\save@}\getxyDirection@{##1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xy@{endDIR}{\edef\endDirection@@{\the\Direction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xyFN@\getEndDirection@i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 \DN@{\xy@{origDIR}{\save@\origDirection@}\getEndDirection@i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fi\fi\fi\fi \next@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getEqDirection@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fx\space@\next\expandafter\DN@\space{\xyFN@\getEqDirection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\ifx\next @\xy@{@}{}\DN@ @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xy@{sameDIR}{\edef\endDirection@@{\startDirection@@}\leave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Ellipse@{1}{}}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lse\ifx\next (\DN@(##1)##2@{\xy@{()}{\leave@}\parEllipse@{##1}{##2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\ifx\next (\DN@({\xyFN@\checkEqOpen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 \DN@{\getEndDirection@i}\fi\fi\fi \next@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checkEqOpen@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fx\next *\DN@{\getEndDirection@i (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 \DN@##1)##2@{\xy@{()}\leave@ \parEllipse@{##1}{##2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fi \next@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getEndDirection@i{\afterDIRECTIONor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\xy@{endDIR}{\edef\endDirection@@{\the\Direction}\leave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getEndDirection@x 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\xy@{endDIR}\leave@ \getEndDirection@x 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getEndDirection@x#1@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DN@{#1}\ifx\next@\empty\relax \else\xywarning@{\omittingTokens@}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processDirections@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omittingTokens@{omitting unused tokens: \codeof\next@ 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xydef@\processDirections@@{%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fx\endDirection@@\empty \skewCircle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 \skewEllipse@ \expandafter \afterARCextents@@ \fi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processArcDirections@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xy@{ARCdirs}{\ifx\endDirection@@\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origDirection@ \edef\endDirection@@{\the\Direction}\fi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ellipseArc@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xy@{procARCdirs}\processArcDirections@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let\arcScale@\ellsave@ \let\arcRadius@\ellsave@ \def\ellipseRatio@{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xy@{circSECTORS}{\doCircleSectors@}\endarc@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ellsave@{\xy@@{\save@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processArcDirections@@{\save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bgroup \cfromid@{0@0}\pfromc@ \Direction=\startDirection@@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N@{_}\ifx\next@\arcOrient@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\advance\Direction \ifnum\Direction&lt;\z@-\fi 4096 \relax\f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mposeDirection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@X=\cosDirection\Y@ybase \advance\d@X-\sinDirection\X@y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@Y=-\cosDirection\Y@xbase \advance\d@Y\sinDirection\X@x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etupDirection@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@X=-\cosDirection\X@ybase \advance\d@X\sinDirection\X@x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@Y=-\cosDirection\Y@ybase \advance\d@Y\sinDirection\Y@x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ter@\cplusthec@\X@c=\d@X \Y@c=\d@Y \leave@ \czeroEdge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setupDirection@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zeroEdge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def\next@{\egroup \cfromthec@ \count@=\the\Direction}\next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def\startDirection@@{\the\count@}\idfromc@{0@x}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bgroup \cfromid@{0@0}\pfromc@ \Direction=\endDirection@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DN@{_}\ifx\next@\arcOrient@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advance\Direction \ifnum\Direction&lt;\z@-\fi 4096 \relax\f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imposeDirection@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@X=\cosDirection\Y@ybase \advance\d@X-\sinDirection\X@y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@Y=-\cosDirection\Y@xbase \advance\d@Y\sinDirection\X@x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etupDirection@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@X=-\cosDirection\X@ybase \advance\d@X\sinDirection\X@x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@Y=-\cosDirection\Y@ybase \advance\d@Y\sinDirection\Y@x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ter@\cplusthec@\X@c=\d@X \Y@c=\d@Y \leave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czeroEdge@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setupDirection@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def\next@{\egroup \cfromthec@ \count@=\the\Direction}\next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def\endDirection@@{\the\count@}\idfromc@{0@c}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count@=\startDirection@@ \relax \count@@=\endDirection@@ 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DN@{^}\ifx\arcOrient@@\next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fnum\count@@&gt;\count@ \else\advance\count@@ 8192 \relax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fnum\count@@&lt;\count@ \else\advance\count@@-8192 \relax\fi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def\startDirection@@{\the\count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def\endDirection@@{\the\count@@}}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doCircleSectors@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let\doCircleArc@=\doMergeEndArc@@ \leave@ \leave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cfromid@{0@0}\pfromc@\cfromid@{0@p}\setupDirection@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count@=\Direction \DN@{^}\ifx\arcOrient@@\next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fnum\count@&gt;\startDirection@@ \advance\count@-8192 \fi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ount@@=\count@ \advance\count@@ 8192 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fnum\count@@&lt;\endDirection@@ \advance\count@@ 8192 \fi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el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fnum\count@&lt;\startDirection@@ \advance\count@ 8192 \fi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ount@@=\count@ \advance\count@@-8192 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fnum\count@@&gt;\endDirection@@ \advance\count@@-8192 \fi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fi 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def\preDirection@@{\the\count@}\edef\postDirection@@{\the\count@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cfromid@{1@c}\setupDirection@ \count@=\Dir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def\nextii@{^}\ifx\nextii@\arcOrient@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N@{\forwardSectors@\doEllipseSectors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fnum\count@&lt;\preDirection@@ \advance\count@ 8192 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lse \count@@=\count@\advance\count@-8192 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ifnum\count@@&lt;\preDirection@@ \else\count@=\count@@ \fi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N@{\backwardSectors@\doEllipseSectors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fnum\count@&gt;\preDirection@@ \advance\count@-8192 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lse \count@@=\count@\advance\count@ 8192 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ifnum\count@@&gt;\preDirection@@ \else\count@=\count@@ \fi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fi \edef\quadDirection@{\the\count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next@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forwardSectors@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fnum \startDirection@@&lt;\quadDirection@ \def\startSector@@{0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\count@=\preDirection@@ \advance\count@ 4096 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fnum \startDirection@@&lt;\count@ \def\startSector@@{1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lse\count@=\quadDirection@ \advance\count@ 4096 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ifnum\startDirection@@&lt;\count@ \def\startSector@@{2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\else \def\startSector@@{3}\fi\fi\fi 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fnum\quadDirection@ &lt;\endDirection@@ 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ount@=\preDirection@@ \advance\count@ 4096 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fnum\count@&lt;\endDirection@@ 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count@=\quadDirection@ \advance\count@ 4096 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ifnum\count@&lt;\endDirection@@ 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unt@=\preDirection@@ \advance\count@ 8192 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fnum\count@&lt;\endDirection@@ 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count@=\quadDirection@ \advance\count@ 8192 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fnum\count@&lt;\endDirection@@ 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count@=\preDirection@@ \advance\count@ 12288 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ifnum\count@&lt;\endDirection@@ 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\count@=\quadDirection@ \advance\count@ 12288 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\ifnum\count@&lt;\endDirection@@ \def\endSector@@{7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\else \def\endSector@@{6}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else \def\endSector@@{5}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else \def\endSector@@{4}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lse \def\endSector@@{3}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else \def\endSector@@{2}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lse \def\endSector@@{1}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 \def\endSector@@{0}\fi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backwardSectors@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fnum \startDirection@@&gt;\quadDirection@ \def\startSector@@{0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\count@=\preDirection@@ \advance\count@-4096 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fnum \startDirection@@&gt;\count@ \def\startSector@@{1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lse\count@=\quadDirection@ \advance\count@-4096 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ifnum\startDirection@@&gt;\count@ \def\startSector@@{2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\else \def\startSector@@{3}\fi\fi\fi 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fnum\quadDirection@&gt;\endDirection@@ 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ount@=\preDirection@@ \advance\count@-4096 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fnum\count@&gt;\endDirection@@ 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count@=\quadDirection@ \advance\count@-4096 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ifnum\count@&gt;\endDirection@@ 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unt@=\preDirection@@ \advance\count@-8192 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fnum\count@&gt;\endDirection@@ 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count@=\quadDirection@ \advance\count@-8192 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fnum\count@&gt;\endDirection@@ 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count@=\preDirection@@ \advance\count@-12288 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ifnum\count@&gt;\endDirection@@ 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\count@=\quadDirection@ \advance\count@-12288 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\ifnum\count@&gt;\endDirection@@ \def\endSector@@{7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\else \def\endSector@@{6}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else \def\endSector@@{5}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else \def\endSector@@{4}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lse \def\endSector@@{3}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else \def\endSector@@{2}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lse \def\endSector@@{1}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 \def\endSector@@{0}\fi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doEllipseSectors@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fx\startSector@@\endSector@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N@{\expandafter\doMergeBothArc@\expandafter{\arcSTYLE}{\endSector@@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expandafter\doMergeStartArc@\expandafter{\arcSTYLE}{\startSector@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def\countArcs@@{\startSector@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loop@ \count@=\countArcs@@ \relax \advance\count@\@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ifnum \count@ &lt; \endSector@@ \edef\countArcs@@{\the\count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group\expandafter\doCircleArc@@\expandafter{\arcSTYLE}{\countArcs@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\egro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peat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N@{\expandafter\doMergeEndArc@\expandafter{\arcSTYLE}{\endSector@@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fi \next@ 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starting direction is along the line $\overline{pc}$ the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ight segment is typeset, ignoring any requested ending dir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checkstartDirection@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bgroup\no@@ \edef\next@{\egroup\count@@=\the\Direction}\next@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fnum\count@@=\startDirection@@ \relax \DN@{\straightArc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 \advance\count@@-\startDirection@@ 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fnum\count@@=\ifnum\count@@&lt;\z@-\fi 4096 \relax \DN@{\straightArc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lse \DN@{\processDirections@@}\fi\fi \next@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straightArc@{\xywarning@{straight arc encountered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xy@@{\let\bstartPLACE@=\rela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xpandafter\doStraightArc@@\expandafter{\arcSTYLE}}\endarc@ 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2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skewEllipse@{\xy@@{\doskewEllipse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def\afterARCextents@@{\xy@{aftARCext}{\let\doCircleArc@=\doMergeEndArc@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llipseArc@ \xy@{doCircARCs}{\doCircleArcs@}\endarc@ 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let\arcScale@=\relax \def\arcRadius@{}\def\ellipseRatio@{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skewCircle@{\xy@@{\setupDirection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fnum\Direction=\startDirection@@\relax\DN@{\halfEllipse@{1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xy@@{\def\startDirection@{\Direction=\startDirection@@\imposeDirection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cfromid@{0@p}\enter@\cplusthec@ \startDirection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enter@\relax\begingroup\vfromslide@i{}@\czeroEdge@\leave@\idfromc@{0@m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let\endDirection@=\relax \let\doCircleArc@=\doMergeEndArc@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N@{\circleArc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fi \next@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doskewEllipse@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def\startDirection@{\Direction=\startDirection@@ 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mposeDirection@}\startDirection@ \cfromid@{0@p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enter@\cplusthec@ \enter@\relax\begingroup\vfromslide@i{}@\leave@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idfromc@{0@x}%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fx\endDirection@@\empty \parallelDirection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ef\endDirection@{\Direction=\endDirection@@ 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\imposeDirection@ }\endDirection@ \skewEllB@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bgroup\setupDirection@\edef\next@{\egroup\count@@=\the\Direction}\next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def\endDirection@@{\the\count@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cfromid@{0@p}\bgroup \setupDirection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def\next@{\egroup \count@@=\the\Direction}\next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def\startDirection@@{\the\count@@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halfEllipse@#1{\xy@@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cfromid@{0@p}\pfromc@\cfromid@{0@c}\no@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def\endDirection@@{\the\Direction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vance\X@c\X@p \divide\X@c\tw@ \advance\Y@c\Y@p \divide\Y@c\tw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idfromc@{0@0}\pfromc@ \cfromid@{0@p}\setbase@\X@p\Y@p\X@c\Y@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dimen@=\X@origin \advance\dimen@-\X@c \dimen@ii=\cosDirection\dimen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dimen@=\Y@origin \advance\dimen@-\Y@c \advance\dimen@ii \sinDirection\dimen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X@c=\X@origin \Y@c=\Y@origin \enter@\cplusthec@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dimen@=#1\p@ \ifdim\dimen@&lt;\z@ \DN@{^}\dimen@ii=-#1\dimen@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fx\next@\arcOrient@@\def\arcOrient@@{_}\else\def\arcOrient@@{^}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else \dimen@ii=#1\dimen@ii\f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startDirection@ \enter@\relax\begingroup\expand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vfromslide@i\expandafter{\the\dimen@ii}@\leave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dfromc@{1@c}\setbase@@ \X@c \Y@c \adjustBaseOrient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count@@=\endDirection@@ 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DN@{^}\advance\count@@\ifx\arcOrient@@\next@\else-\fi 4096 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def\startDirection@@{\the\count@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def\startDirection@{\Direction=\startDirection@@ \imposeDirection@ 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let\doCircleArc@=\doMergeEndArc@@ 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let\arcScale@=\relax \ellipseArc@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xy@@{\leave@ \doCircleArcs@}\endarc@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xy@@{\doCircleArcs@}\endarc@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parallelDirection@{\show\parallelDirection@}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xydef@\parEllipse@#1#2{\DN@{#2}\ifx\next@\emp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\xywarning@{\omittingTokens@ }\fi \halfEllipse@{#1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skewEllB@{\cfromid@{0@c}\pfromc@\enter@\cplusthec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nter@\relax\begingroup\vfromslide@i{}@\leave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nter@{\pfromthep@\basefromthebase@}\no@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bgroup \cfromid@{0@p}\pfromc@\cfromid@{0@x}\edef\next@{\egro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X@c =\the\X@c \Y@c=\the\Y@c \X@p=\the\X@p \Y@p=\the\Y@p }\next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Cintercept@@\leave@ \idfromc@{0@x}\cfromid@{0@p}\enter@\cplusthec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cfromid@{0@c}\leave@ \enter@\cplusthec@ \cfromid@{0@x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X@c=-\X@c \Y@c=-\Y@c \leave@ \idfromc@{0@0}\pfromc@\cfromid@{0@p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setbase@\X@p\Y@p\X@c\Y@c \cfromid@{0@c}\setbase@@\X@c\Y@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justBaseOrient@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adjustBaseOrient@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def\tmp@{\expandafter\removePT@\the\X@xbase}\dimen@=\Y@y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divide\dimen@ 64 \relax \dimen@ii=\tmp@\dimen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def\tmp@{\expandafter\removePT@\the\X@ybase}\dimen@=\Y@x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divide\dimen@ 64 \relax \dimen@=\tmp@\dimen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fdim\dimen@&gt;\dimen@ii \X@ybase=-\X@ybase \Y@ybase=-\Y@ybase \fi 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3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$$\docode$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\display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2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*{The end \&amp; Log}\leavev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endin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$Log: xyarc.doc,v $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evision 3.8  2011/03/14 20:14:00  krisr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Preparing for release 3.8.6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evision 3.7  2010/06/10 18:45:49  krisr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eference to GPL by URL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evision 3.6  2010/05/06 17:46:29  krisr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oss Moore's e-mail address upd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Many obsolete files degraded to Historic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evision 3.5  2010/04/16 06:06:52  krisr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Preparing for a new releas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evision 3.4  1997/05/18 01:13:24  ros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Essential bugfix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evision 3.3  1996/12/18 14:21:23  ros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oss's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evision 3.3.1.1  1996/12/18  08:50:58  ros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*** empty log message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evision 3.2  1995/09/19  18:20:20  ros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Bug fix rele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evision 3.1  1995/09/05  20:36:33  ros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elease!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evision 3.0  1995/07/07  20:13:19  ros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Major release w/new User's Guide!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evision 2.13  1995/07/04  15:04:51  ros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eady for release of v3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NEW for version 3. 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3%%%%%%%%%%%%%%%%%%%%%%%%%%%%%%%%%%%%%%%%%%%%%%%%%%%%%%%%%%%%%%%%%%%%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