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neq ($(MAKECMDGOALS),dist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/Makefile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 ../Makefile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=..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=$(INCLUDES) -hide Perva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LAGS=-all-params -coloriz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LAGS=-man-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htm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DEST)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: $(DEST)/man/Coccilib.3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EST)/man/Coccilib.3o: coccilib.cmi ../parsing_c/ast_c.c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_P) $(DEST)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) $(FLAGS) -hide Exposed_modu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an $(MANFLAGS) -d $(DEST)/man ../parsing_c/ast_c.ml coccilib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EST)/html/index.html: coccilib.cmi ../parsing_c/ast_c.c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_P) $(DEST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) $(FLAGS) -hide Exposed_modu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html $(HTMLFLAGS) -d $(DEST)/html ../parsing_c/ast_c.ml coccilib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if test -z "${KEEP_GENERATED}"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rf $(DEST)/html $(DEST)/man; 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