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index How to get information on the index page in HTM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ref cmdmainpage "\\mainpage"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c_al Help, some/all of the members of my class / file / namespace are not docu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ref cfg_extract_all "EXTRACT_ALL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ref cfg_extract_private "EXTRACT_PRIVATE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ract_all When I set EXTRACT_ALL to NO none of my functions are show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ref cmdfile "\\file" (or \ref cmdfile "\@fi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mdingroup "\\ingroup"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ref cmddefgroup "\\defgro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_mapping My file with a custom extension is not parsed (properly) (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parses files that are specified as input (via the \ref cfg_input "INPUT"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atch a specified extension (mentioned in \ref cfg_file_patterns "FILE_PATTER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files is then reduced by excluding files listed as \ref cfg_exclude "EXCLUD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the patterns set by \ref cfg_exclude_patterns "EXCLUDE_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doxygen parsed all files with an unknown extension as C files whi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results. Since version 1.8.8, doxygen requires that you specify a mapping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ertain file extension, which parser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ping is specified using the \ref cfg_extension_mapping "EXTENSION_MAPPING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pping is specified the file's cont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 How can I make doxygen ignore some code frag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cfg_enable_preprocessing "ENABLE_PREPROCESSING" is set to `Y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_inc How can I change what is after the &lt;code&gt;\#include&lt;/code&gt; in the class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you can use \ref cfg_strip_from_inc_path "STRIP_FROM_INC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user defined 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hm How can I use tag files in combination with compressed HTM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 I don't like the quick index that is put above each HTML page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\ref cfg_disable_index "DISABLE_INDEX" to `YES`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_header The overall HTML output looks different, while I only wanted to use my own htm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use_qt Why does doxygen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cl_dir How can I exclude all test directories from my directory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lass Doxygen automatically generates a link to the class MyClass somewhere in the running text.  How do I prevent that at a certain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pgm_X My favorite programming language is X. Can I still use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ex Help! I get the cryptic message "input buffer overflow, can't enlarge buffer because scanner uses RE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atex When running make in the latex dir I get "TeX capacity exceeded"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tl Why are dependencies via STL classes not shown in the dot grap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unaware of the STL classes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ref cfg_builtin_stl_support "BUILTIN_STL_SUPPORT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earch I have problems getting the search engine to work with PHP5 and/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http://www.doxygen.org/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mdline Can I configure doxygen from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lik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name How did doxygen get it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\c lex and \c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why What was the reason to develop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s://sourceforge.net/projects/qdbttabular/ but hasn't been updated since 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rant.gulbrandsen.priv.no/udoc/history"&gt;they didn't want to release&lt;/a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