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envmt.doc - Environment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envmt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8, 1991, 1994 by Eric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s           \label{sect.envm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\  ordinarily provides a layout appropriate for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.  The \TeXsis\  macros described below creat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ypass the normal layout to format text in special ways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ists, to display theorems and proofs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, and even to print \TeX\  examples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pecialized \TeX\  example macros, the syntax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generally of the form ``|\thing|...'' to beg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|\endthing|''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ush or Center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environments in \TeXsis\  which center lin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lush left, or set them flush righ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endflushright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ent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ll lines which follow, up to |\endcen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which follow, up to |\endflushlef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ine up flush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hich follow, up to |\endflushr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ine up flush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environments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{\sl are} obeyed, as with \cs{obeylin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ines!centering}\index{lines!flush left}\index{lines!flush right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\singlespaced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nte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\CS{raggedcenter} environment which does not resp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but instead produces centered lines each of which is mad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raggedcenter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ragge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s without respecting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|\endraggedcen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oodbreak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ifmmode\Vert\else \char`\|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gged centering environment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long as pos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line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center\baselineskip=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gged centering environment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long as pos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line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s{raggedcenter} does not hyphen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Examples and Quo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S{example} environment can be used to display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 way that sets it off from the main text. 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ample is the same as in the list environ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-indent}).  The text in an example will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even if the rest of the document is double spaced. 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\cs{endexample}.  An example of the use of \CS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is not a finished logical system.  Rath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spans a great confusion of ideas,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ike folk epics from the heroic periods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at arise like utopian novels from our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s of a future gran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\reference{Weinberg, 1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Wei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Gravitation and Cosmology: Principles and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ory of Relativit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ey, New York, 1972) pg.~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relax\index{Weinberg, St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                % need this to show off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is not a finished logical system.  Rath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spans a great confusion of ideas,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ike folk epics from the heroic periods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at arise like utopian novels from our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s of a future gran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\CS{example} is given in the next subse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|\theorem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of the uses of \CS{example} is to display block quo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done above, a synonym for \CS{example} is \CS{blockquo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nded with \CS{endblockqu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nd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s,\index{theorems} \idx{lemmas}, and \idx{corollarie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a quasi-SIAM format, with the number in boldface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lante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numbered, including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 if \cs{showchaptIDtrue} and \cs{showsectIDtr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The syntax for a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orem}\arg{label}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heorem}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oof}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\CS{lemma}, \CS{corollary} and \CS{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inted in Roman type, not sla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proof} macro inserts a black box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Subsequent references to theorems, lemmas, corol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ons can be made in the tex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orem}\arg{label}, \CS{Lemma}\arg{lab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rollary}\arg{label}, and \CS{Definition}\arg{lab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the appropriate name and number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heorem{Cauchy}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f(z)$ is a function of $z$ which is analytic on an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$C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C f(z)\,d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                % need this to show off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Cau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f(z)$ is a function of $z$ which is analytic on an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$C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C f(z)\,d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cs{example} to indent the theorem and proof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ingle spaced.  Had the \cs{example} been omitted the theor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would have had the same margins and spacing as the res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would be referred to in the text with |\Theorem{Cauchy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``\Theorem{Cauchy}.'' This should be sufficien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if necessary one can refer to theorem or lemma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\cs{use}|{|\meta{type}.\meta{label}|}|, where \meta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Thm|, |Lem|, respectively.  See Section~\use{sect.label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use of \cs{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Compute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S{Listing} environment can be used to display computer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gments of computer code.  \index{listing computer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printed in |\tt| type with line endings respected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unted.  You can still use \TeX\  control sequ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many of the special characters like |%|, |&amp;|, and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printable characters, since they are used in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(|$|, |_| and |^| also lose any special mea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)  Since the curly brackets used by \TeX\  are also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languages) they are also simply characters in the |\Lis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o perform grouping you should use \cs{bgro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group}.  The backslash is also used in C as an escape charac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some way to print it --- you simply use |\\|;  thus \cs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yped as |\\n|.  You end the listing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Listing}.  As an example here is a very fam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\reference{K&amp;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.~Kernighan and Dennis M.~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oktitle{The C Programming Languag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 Hall, Englewood Clifs, NJ,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llo@``hello, world'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hello,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reated by simply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hello,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nd spacing of the of the \CS{Listing}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same parameters that control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s, as described in Sect.~\use{sect.env-indent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t the begining of the \CS{Listing} environ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Listing} is executed, if it exists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Listing} to change the typestyle, type size, or 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ing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list compu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CodeFile}\arg{filename}, which  will list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exactly as it appears in the file (with n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| into |\\n| and such).  The call to this macro should {\sl not\/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 |\Listing| environment.  If the example program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ource file |hello.c| it could be lis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CodeFile{hello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can bump up again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glue has been added to help allow for this, bu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lines fit is to make the type size small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CodeFile} (you can do this using \CS{every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E FOLLOWING GOES AWAY SOMEDAY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ab characters in the code file may no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rrectly.  In the present implementation of \TeXsis\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replaced with eight spaces.  We hope to be able to impro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eals with tabs in in a future release of \TeXsi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it exactly right in all cases, so for now it ma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abs to spaces in the source file if proper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Most good editors (like emacs) already do this for you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ose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list of things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The items in the list can be marked by a simp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bullet: $\bullet$), by a number or numbers and letter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), or by some sort of descriptive text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ll of these kinds of lists using the |\item|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 environments'' described below are generalizations of |\item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se various kinds of lists:\index{lists!different ki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description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graphs marked by a bullet ($\bullet$) or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temize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enumerate}}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graphs labeled by numbers or b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letters, as for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description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tems and paragraphs describing them.\index{lists!tex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st environment \cs{itm} is used to introduce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environments are terminated with \cs{enditem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enumerate} and \cs{enddescription}, respectively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environments can be nested to produce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.  The indentation of and spacing above and bel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can be easily controlled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env-in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temized list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emize} produces paragraphs marked by \idx{bullets}~($\bull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ppropriate symbol; {} % a little extra space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a short list with only a sing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where the order \hbox{either} does not matter 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item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temized}\index{itemiz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NEED A BETTER SHORT EXAMPLE THAN THIS -- SOMETHING SIMP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itemize| was used to produc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is manual which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linkto{page.itemize}{page~\use{page.itemize}}.  The first few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ere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entt\ite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intro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\TeXsis\  and the philosophy behind the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begin using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fonts}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izes and fonts of type, choosing 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, or triple spacing, and automatically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eqns}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numbering of equations, automatic siz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nd brackets, and speci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eq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begun by |\itm| is not indented beyond the new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ragraphs that follow {\sl are} indented unless |\noinden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if they also begin with |\itm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ymbol used to mark each item in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by creating your own definition of \CS{itemmar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he symbol to be a \cs{square}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\CS{itemmark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voking \CS{itemize}, or at least before the first |\itm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 important checklist:\reference{Banzai, 1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The Adventures of Buckaroo Banzai across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}, (Twentieth Century Fox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emize} starts a new group, which is ended by the \cs{enditem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 \CS{itemmark} reverts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 when the lis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``check-mark'' symbol instead of a squ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cs{square} with \cs{surd}, or you can use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its you.  Note though that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square} is enclosed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--- you will have to remember this for any symbol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umera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numerate} produces numbered paragraphs, either with a sing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sted several levels deep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tenpoint\parskip=0pt     % this just makes our examp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Pa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paragraph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sub-paragraph 1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sub-paragraph 1a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paragraph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Paragrap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enume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Example{% Define once, use several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enpoint\parskip=0pt\med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m Paragraph 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paragraph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sub-paragraph 1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sub-paragraph 1a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paragraph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Paragrap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and so o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 for the paragraph numbering is called \CS{enum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numbers of the form $ii.jj.kk$.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nted in a standard outline format with a mixture o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, letters, and Arabic numerals by saying \CS{enumOut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ists!enumerated!styl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to the example abov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Outline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nclosed within a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enumPoints} or \CS{enumOutline} style selecte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hanged. The punctuation following the ite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ummark}, which by default is a period (\hbox{.}) bu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 [for example, you can change it to |\rparen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umbering of the form ``\hbox{2\rparen}'']. \CS{enummark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hange the spacing between the numbers and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umeration style, called \CS{enumNumOutline}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items are labeled by arabic numbers, the level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roman letters, and the level below that b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s.  With \CS{enumNumOutline} the exampl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NumOutline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 different style of enumeration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|\enumWhatever| to use in place of \CS{enumPoin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umNumOutline}.  To do so, copy the definition of \CS{enumPoin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brothers, along with the comments that go with the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TXSenvmt.tex| into a file called |TXSmods.tex|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\use{install}) and then make the appropriat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os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!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s Labeled by 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escription} is used to create a list of wo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abeled b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\index{lists!tex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t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escription}\arg{sample text}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\arg{label 1} |Paragraph 1...|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\arg{label 2} |Paragraph 2...|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|{...}|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meta{sample text} is not printed, but its lengt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indentation for the labels on the item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ongest item, followed by some extra spac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lush and centered environ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were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description{~flushright~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ent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lin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line flus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|\flushright| is the longest of the three items. (|\CS|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defined for this manual for printing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)  Each item in the list is separated by a \cs{par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itemized or enum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text for an item comes out wider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the text will usually be broken into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fit in the indented margin (if this is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inglelinetrue} will instead put the label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above the item. \CS{singlelinefalse}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nual has been printed with \CS{singleline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pacing of List Environments \label{sect.env-ind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list environments described above is surr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k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nden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Topskip    = \medskipamount     % space abo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Bottomskip = \medskipamount     % space bel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Leftskip   = 2\parindent        % left indent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  = \parindent         % right margin moves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as you please to any legal \TeX\  dim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begun by \cs{itm} is taken from the \cs{parskip}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begins a group you can change the |\parskip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o control the spacing between |\itm|'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no extra space between the items in the list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|\parskip| to zero,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   \def\itemmark{$\trianglerigh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   \def\itemmark{$\trianglerigh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TeX\  exampl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\TeX\  examples can't be done in either the \cs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nor the |\Listing| environment, because the backslas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a simple printing character.  There are several ways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ow examples of \TeX\  code.  First, to display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separatel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\TeX, typing examp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TeXexample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eXexamp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ke an \cs{example}, but verbatim in \cs{tt} ty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offtt |}'' made the escape character.  Note that you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\offtt |endTeXexample} to end the example, since "{\tt\bs}"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scape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\TeX\  instructions in running tex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TeXexample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eXquote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``{\offtt |}'' a "\TeX\  quote" so tha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}'s is printed verbatim in |\tt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Xquoteo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"\TeX\  qu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splayed examples in this document have been ty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example}, and many of the inline examples have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\CS{TeXquoteon} at the beginning of the document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\bs whatever\ttdots|}. For both \CS{TeXexamp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quoteon} the only special character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offtt |}''.  In particular on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r124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offtt |endTeXexample} instead of |\endTeXexample|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t in |\tt| type without any interpretation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and spacing are respected, including any leading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\TeX\  commands can be used within a |\TeXexample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{\offtt |macro} in place of |\macro|, {\offtt |bgro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egroup} in place of |{| and |}|, etc. In particular, a {\o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} can be obtained by typing {\offtt |char124}. 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complicated macro inside the |\TeXexample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define a different macro to display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that macro inside the environment.  For examp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 have sometimes inserted ``meta'' constructions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articular piece of text by using a |\meta|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its argument in angle brackets (see the ex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But in a |\TeXexample| you cannot say ``{\tt \VT meta\l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\rb},'' because the ``|{|'' and ``|}|'' are no long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stead you could define the temporary macro |\tmp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mp{\meta{TeX stu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ide the |\TeXexample| environment simply type {\tt \VT 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phrase ``\meta{TeX stuff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|\TeXexample| environment are controll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ontrol the indentation of the list environ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.~\use{sect.env-ind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thod used by all of these macros to turn off \TeX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interpreting special characters is discussed in \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421ff.  The \cs{begintt} and \cs{beginlines} macros describ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\TeXsis\ 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envmt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