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cje s��w kluczowych i separator�w wej�ciowych (generowanych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'a w zbiorze 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pertabular}{p{2cm}p{2cm}p{17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 &lt;string&gt;</w:t>
        <w:tab/>
        <w:t xml:space="preserve"> &amp; "\\indexentry" &amp;</w:t>
        <w:tab/>
        <w:t xml:space="preserve">definicja has�a generow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zez \LaTeX'a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_close  &lt;char&gt; </w:t>
        <w:tab/>
        <w:t xml:space="preserve"> &amp; '}'</w:t>
        <w:tab/>
        <w:t>&amp;</w:t>
        <w:tab/>
        <w:tab/>
        <w:t>separatory parametr�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_open  &lt;char&gt; </w:t>
        <w:tab/>
        <w:t xml:space="preserve"> &amp; '{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_close  &lt;char&gt; </w:t>
        <w:tab/>
        <w:t xml:space="preserve"> &amp; ')'</w:t>
        <w:tab/>
        <w:t>&amp;</w:t>
        <w:tab/>
        <w:tab/>
        <w:t>ograniczniki zakresu str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_open  &lt;char&gt; </w:t>
        <w:tab/>
        <w:t xml:space="preserve"> &amp; '(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&lt;char&gt; </w:t>
        <w:tab/>
        <w:t xml:space="preserve"> </w:t>
        <w:tab/>
        <w:t xml:space="preserve"> &amp; '!'</w:t>
        <w:tab/>
        <w:t>&amp;</w:t>
        <w:tab/>
        <w:tab/>
        <w:t>separator poziom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 &lt;char&gt; </w:t>
        <w:tab/>
        <w:tab/>
        <w:t xml:space="preserve"> &amp; '"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&lt;char&gt; </w:t>
        <w:tab/>
        <w:tab/>
        <w:t xml:space="preserve"> &amp; '@'</w:t>
        <w:tab/>
        <w:t>&amp;</w:t>
        <w:tab/>
        <w:tab/>
        <w:t>separator klucz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  &lt;char&gt; </w:t>
        <w:tab/>
        <w:tab/>
        <w:t xml:space="preserve"> &amp; '|'</w:t>
        <w:tab/>
        <w:t>&amp;</w:t>
        <w:tab/>
        <w:tab/>
        <w:t xml:space="preserve">wyr�nik komendy kt�ra obej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mer stro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&lt;char&gt; </w:t>
        <w:tab/>
        <w:tab/>
        <w:t xml:space="preserve"> &amp; '\\'</w:t>
        <w:tab/>
        <w:t>&amp;</w:t>
        <w:tab/>
        <w:tab/>
        <w:t>symbol komend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je symboli wyj�ciowy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pertabular}{p{2cm}p{2cm}p{17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0 &amp; &lt;string&gt; &amp;  ", "</w:t>
        <w:tab/>
        <w:t>&amp; separator umieszczany mi�dzy has�em 1 pozi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ierwszym numerem st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1 &amp; &lt;string&gt; &amp;  ", "</w:t>
        <w:tab/>
        <w:t>&amp; separator umieszczany mi�dzy has�em 2 pozi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ierwszym numerem st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2 &amp; &lt;string&gt; &amp;  ", "</w:t>
        <w:tab/>
        <w:t>&amp; separator umieszczany mi�dzy has�em 3 pozi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ierwszym numerem st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n &amp; &lt;string&gt; &amp;  ", "</w:t>
        <w:tab/>
        <w:t>&amp;</w:t>
        <w:tab/>
        <w:tab/>
        <w:t>separator numer�w 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r &amp; &lt;string&gt; &amp;  "--"</w:t>
        <w:tab/>
        <w:t>&amp;</w:t>
        <w:tab/>
        <w:tab/>
        <w:t>separator zakres�w numer�w s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_infix &amp; &lt;string&gt; &amp;  "{"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_prefix &amp; &lt;string&gt; &amp;  "\\" &amp;</w:t>
        <w:tab/>
        <w:t xml:space="preserve">wyr�nik kome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_suffix &amp; &lt;string&gt; &amp;  "}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kip &amp; &lt;string&gt; &amp;  "\n\n  \\indexspace\n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ekst umieszczany mi�dzy has�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zpoczynaj�cymi si� od r�nych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fabet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_length &lt;number&gt; &amp; 16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_space &amp; &lt;string&gt; &amp;  "\t\t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0</w:t>
        <w:tab/>
        <w:t>&amp; &lt;string&gt; &amp;  "\n  \\item "</w:t>
        <w:tab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komenda umieszczana przed ka�dy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s�em 1 pozi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01</w:t>
        <w:tab/>
        <w:t>&amp; &lt;string&gt; &amp;  ""</w:t>
        <w:tab/>
        <w:t>&amp;</w:t>
        <w:tab/>
        <w:t>komenda umieszczana mi�dzy has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 poziomie 1,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1</w:t>
        <w:tab/>
        <w:t>&amp; &lt;string&gt; &amp;  "\n    \\subitem 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komenda umieszczana przed ka�dym has�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pozi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12</w:t>
        <w:tab/>
        <w:t>&amp; &lt;string&gt; &amp;  ""</w:t>
        <w:tab/>
        <w:t>&amp;</w:t>
        <w:tab/>
        <w:t>komenda umieszczana mi�dzy has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 poziomie 2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2</w:t>
        <w:tab/>
        <w:t>&amp; &lt;string&gt; &amp;  "\n      \\subsubitem 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komenda umieszczana przed ka�dym has�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pozi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x1</w:t>
        <w:tab/>
        <w:t>&amp; &lt;string&gt; &amp;  ""</w:t>
        <w:tab/>
        <w:t>&amp;</w:t>
        <w:tab/>
        <w:t>komenda umieszczana mi�dzy has�e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ziomie 1, a 2 je�li has�o na pozi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nie wyst�puje samodzie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x2</w:t>
        <w:tab/>
        <w:t>&amp; &lt;string&gt; &amp;  ""</w:t>
        <w:tab/>
        <w:t>&amp;</w:t>
        <w:tab/>
        <w:t>komenda umieszczana mi�dzy has�e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ziomie 2, a 3 je�li has�o na pozi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nie wyst�puje samodzie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ds_flag &lt;number&gt; &amp; 0</w:t>
        <w:tab/>
        <w:t>&amp;</w:t>
        <w:tab/>
        <w:t>flaga powoduj�ca wygenerowanie li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zy przej�ciu do nowej litery alfab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_prefix &amp; &lt;string&gt; &amp;  ""</w:t>
        <w:tab/>
        <w:t>&amp;</w:t>
        <w:tab/>
        <w:t xml:space="preserve">tekst umieszczany przed liter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t�rej mowa wy�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_suffix &amp; &lt;string&gt; &amp;  ""</w:t>
        <w:tab/>
        <w:t xml:space="preserve">&amp; </w:t>
        <w:tab/>
        <w:t xml:space="preserve">tekst umieszczany po literz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t�rej mowa wy�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max &lt;number&gt; &amp; 72</w:t>
        <w:tab/>
        <w:tab/>
        <w:t>&amp;</w:t>
        <w:tab/>
        <w:t>maksymalna d�ugo�� linii wyj�ci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compositor &amp; &lt;string&gt; &amp;  "--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precedence &amp; &lt;string&gt; &amp;  "rnaRA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 &amp; &lt;string&gt; &amp;  "\n\n\\end{theindex}\n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kst generowany na ko�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mble &amp; &lt;string&gt; &amp;  "\\begin{theindex}\n" 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kst generowany na posz�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_prefix &amp; &lt;string&gt; &amp;  "\n  \\setcounter{page}{"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ekst umieszczany pr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em strony okre�lonym w opc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ge_suffix &amp; &lt;string&gt; &amp;  "}\n" 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kst umieszczony po num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ony okre�lonym w op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pertabula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