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t.doc,v 3.11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attern and Tile extension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t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t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tterns and t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t.tex| (version \stripRCS$Revision: 3.11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til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t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til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pattern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tiles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til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\PS\ support tile patterns can be expected to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bl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consists of rebinding the macros |\xypattern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newxypattern@| and of reloading the standard patterns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or \PS. This installation should be delayed til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pattern| and the \PS\ &lt;driver&gt; have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patterns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@=\xyP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tandardpatter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PSpatterns@=\Unloadpatter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tiles{\installPS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tiles{\UnloadPSpatterns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tile| extension can be implemen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dictionary, loaded by |xyps-p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``generic''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|&lt;driver&gt;|.doc|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ewpattern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\newxypattern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pattern@{#2 #3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pattern@{#4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attern@{\ifPSspecials@\expandafter\xyP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eat@\fi}%\xyPS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pattern@@#1{\bgroup 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Style@@{\expandafter\addtostyletoks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ostStyle@@{\expandafter\addtostyletoks@\expandafter{\xyPSpost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odPSboxz@=\modXYstyle@ \xyPS@pattern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pattern@@#1{\xyPSsplitPS@{{#1}sp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1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