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40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4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300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u Fuj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20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ld) readme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u Fujita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y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acro Package including LaTeX document-styl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chemical structur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TeX, chemistry,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hinsaku Fu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http://imt.chem.kit.ac.jp/fujita/fujitas/fujita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http://imt.chem.kit.ac.jp/fujita/fujitas/fujita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cumentation in xymtx200.tex (xymtx200.dvi, xymtx200.pdf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300.tex (xymtx300.dvi, xymtx300.pdf), xymtx400.tex (xymtx400.pd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mtx401.tex (xymtx401.pdf), xymtx402403.tex (xymtx402403.pd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ment, see xymtx403.doc (xymtx403.jp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