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500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5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2005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versions (\leq version 5.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s or superscripts without a pair of braces (e.g., $a^\star$)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while those with a pair of braces (e.g., $a^{\star}$) work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version 5.00a (bug fixed) provides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emist.sty and chemtimes.sty, so that such different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th symbols and Greek letters are allowed, e.g., $a^\star$ and $a^{\star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XyMTeX system has been frozen with ZIP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500a.zip) be placed in the c:\temp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package is melt with an appropriate software for mel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.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full document directories, visit the original deposit of the latest vers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xymtex.com/ (Shonan Institute of Chemoinformatics an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istry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\base -- xymtex.sty, xymtexps.sty, xymtexpdf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methylen.sty, fusering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sizeredc.sty, steroid.sty, bondcolor, assurelate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lewisstruc.sty, chemtime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chemist---chemist.sty, assure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df---xymtx-pdf.sty, chmst-pdf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do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101--- xymtex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200---xymtx2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300---xymtx3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1---xymtx401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2403---xymtx402403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4---xymtx404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A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406B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406C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5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500PS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---\readme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xymtx500a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xymtx500a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readm500a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readm500a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can be pr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making a driving file. For the chemstr package as an example,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typed in a prompt lin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&gt; latex chemstr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&gt; latex chemst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you will obtain chemstr.dvi, which is a document of the chemst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-line manuals of the old versions (pdf files) stored in respectiv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ffective even to the present version 5.00a. The directory \doc500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on-line documents, xymtx500.pdf and xymtx500PS.pdf, which have the sam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re differently proces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mtx500.pdf  ---- processed by elatex and converted into PDF by dvipdf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ymtx500PS.pdf ---- processed by elatex and converted into PS by dvip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rther converted into PDF by Adobe Disti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 be browsed with Adobe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500.zip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 (e.g., c:\usr\local\share\texmf\tex\lat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 to remarkable expansion of computer capacities, all of the packag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eX system can be loaded simultaneously in a tex file. You can adop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modes of the XyMTeX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) For using  the LaTeX picture environment and epic (TeX/LaTeX mod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hem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) For using under PostScript-compatible mode due to PSTricks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hmst-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) For using under PDF-compatible mode due to pgf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hmst-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lude packages (chemist.sty, chmst-ps.sty, chemtimes.sty, chmst-pdf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separately after xymtex.sty, xymtexps.sty, or xymtexpdf.sty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(or pLaTeX2e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 to creat a dvi file. Not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for the PDF-compatible mode, you should use elatex (or eplatex in Japane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LaTeX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DF-compatible mode: Conversion of the dvi file into a PDF file (by e.g., dvipdf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') PostScript-compatible m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) Conversion of the dvi file into a PostScript file (by e.g., dv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) Conversion of the PostScript file into a PDF file (by e.g., Adobe Di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