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: ktv-te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: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Ky` Anh (kyanh@inic.biz, kyanh@linuxmai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v05.34 (2003/10/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provides a simple way to use the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ontents are all the number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useful for the teachers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often work with large libraries of exercises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have an input file (named `foo.t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16 exer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 first line of `foo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xercice}\label{ex: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exerc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xerc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xercice}\label{ex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econd exerc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xerc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xercice}[*]\label{ex: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16th 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a star mark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xerc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 last line of `foo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uesday, for e.g., you want to create a stud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first  8 exercises of the `foo.t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 Wednesday, you want to create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last 8 exercises of the `foo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simplest way to do that is `copying' and `pas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way becomes too complex 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.g., you need only the exercies that are numbered o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 3, 5, 7, 9, 11, 13,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ink of a solu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etonly{1,2,3,4,5,6,7,8}        %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etonly{9,10,11,12,13,14,15,16} %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etonly{1,3,5,7,9,11,13,15}     %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kage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te package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x ktv-texdata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 an example /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x ktv-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port bug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to: kyanh@inic.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to: kyanh@linuxma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readme.txt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readme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ktv-texdata .sty      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ktv-texdata .dvi        package (documentation) (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ktv-texdata .pdf        package (documentation) (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ktv-test    .dvi        test file (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ktv-test    .tex        test fil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ktv-data    .tex        test file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ktv-texdata .dtx        package (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ktv-texdata .ktvnum     document buil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ktv-texdata .ins       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ktv-buildnum.sty        (optional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