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nowproblem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has a build in preprocessor, but this works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preprocessor. Doxygen assumes a header file is properly guar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clusion, and that each include file is standalone (i.e. it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a source file without causing compiler errors). As long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and this is a good design practice) you should not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. \&lt;a&amp;nbsp;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ref cfg_source_browser "SOURCE_BROWSER" = `Y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ref cmdrelates "\\relates" or \ref cmdrelatesalso "\\relatesal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help 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g_reports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://bugzilla.gnome.org/query.cgi?format=advanced&amp;product=doxygen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 (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pr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xygen --version`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eatur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