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plan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4th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yplan00a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00b.tex files. Yplan is a vertical-typ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 1999 RWD Nickalls &amp; Harald H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program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chives in directory macros/latex/base/lppl.txt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RWD Nick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Anaesthe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tingham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nickall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44-(0)-115-9691169 Ext:4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44-(0)-115-96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ald H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ald.harders@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plan00 YearPlanner consists of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00a.tex, yplan00b.tex, and ypla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 6 months each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lan00a.tex  (January to June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00b.tex  (July to Dec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.sty     (Package file for international languag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TAN/macros/latex/contrib/other/ypl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print a vertical-type dai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months along the top, days downwards)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-month period fitting onto a single A4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so fit onto USA 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ize can be adjusted by changing \date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ally just large tables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extract just the tables and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motivated to design this year-planner as my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did not have good year-plann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un nicely on Latex 2e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very slightly to run on LaTeX 2.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Nickalls &amp; Harald Ha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pport (by Harald Ha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languag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german, french, spanish, italian,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&lt;language&gt;]{y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ow containing the \documentclass command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plan00a.tex and yplan00b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place &lt;language&gt; by your langua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may use month names in lowercase letters 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first letter) by adding the keyword lower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of the \usepackage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german,lowercase]{ypla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using yplan.sty the adaption to LaTeX 2.09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error in the names or abbrevia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ald Hard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