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IP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paman.tex ... A comprehensive manual of TIPA with a detail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he TIPA phon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compile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b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so need to have `mflogo.sty'. Pleas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TAN sit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wel.tex ...   A manual for the `vowel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2 FUKUI 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nd/or mod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LaTeX Project Public License, eith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1.2 or later is part of all distribution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all files listed in Manife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