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libbitmask.pdf libbitmas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itmask.txt: libbitm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 -width=92 -dump libbitmask.htm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-e '/\[[1-9][0-9]*\]/s///g' -e '/^References$$/Q' &gt; libbitmas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itmask.pdf: libbitmas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-o libbitmask.out.tex -p1 &lt; libbitmask.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;LINEBREAK;\\\\;g' libbitmask.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;LINEBREAK;&lt;br&gt;;g' libbitm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/link rel="stylesheet" href="default.css"/d' libbitm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;LaTeX;\\LaTeX;g' libbitmask.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;(c);\\copyright;g' libbitmask.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un pdflatex twice to red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-interaction=batchmode libbitmask.out.tex |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-interaction=batchmode libbitmask.out.tex |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libbitmask.out.pdf libbitmask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libbitmask.out.{aux,log,out,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bber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libbitmask.{html,pdf,tex,tx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