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87285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87285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87285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87285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87285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87285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872851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87285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87285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872851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87285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87285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87285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87285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87285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87285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87285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87285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87285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87285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87285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87285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87285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87285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87285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87285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87285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87285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87285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87285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87285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87285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87285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87285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87285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87285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87285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87285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87285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