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ordering_grp Isorropia Ordering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ordering interface provided by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rderingIntro Fill-Reducing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rropia currently supports a subset of the graph (sparse matrix) ordering features in Zol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main use is to produce a permutation that can be used as fill-reducing ordering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. Currently Zoltan relies on third-party libraries (ParMetis and PT-Scotch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