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483911"/>
            <w:bookmarkStart w:id="1" w:name="__Fieldmark__1_254839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483911"/>
            <w:bookmarkStart w:id="3" w:name="__Fieldmark__2_254839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483911"/>
            <w:bookmarkStart w:id="5" w:name="__Fieldmark__3_254839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483911"/>
            <w:bookmarkStart w:id="7" w:name="__Fieldmark__4_254839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483911"/>
            <w:bookmarkStart w:id="9" w:name="__Fieldmark__5_254839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483911"/>
            <w:bookmarkStart w:id="11" w:name="__Fieldmark__6_254839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483911"/>
            <w:bookmarkStart w:id="13" w:name="__Fieldmark__8_254839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483911"/>
            <w:bookmarkStart w:id="15" w:name="__Fieldmark__9_254839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483911"/>
            <w:bookmarkStart w:id="17" w:name="__Fieldmark__18_254839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483911"/>
            <w:bookmarkStart w:id="19" w:name="__Fieldmark__20_254839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483911"/>
            <w:bookmarkStart w:id="21" w:name="__Fieldmark__21_254839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483911"/>
            <w:bookmarkStart w:id="23" w:name="__Fieldmark__22_254839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483911"/>
            <w:bookmarkStart w:id="25" w:name="__Fieldmark__23_254839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483911"/>
            <w:bookmarkStart w:id="27" w:name="__Fieldmark__24_254839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483911"/>
            <w:bookmarkStart w:id="29" w:name="__Fieldmark__25_254839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483911"/>
            <w:bookmarkStart w:id="31" w:name="__Fieldmark__26_254839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483911"/>
            <w:bookmarkStart w:id="33" w:name="__Fieldmark__35_254839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483911"/>
            <w:bookmarkStart w:id="35" w:name="__Fieldmark__36_254839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483911"/>
            <w:bookmarkStart w:id="37" w:name="__Fieldmark__38_254839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483911"/>
            <w:bookmarkStart w:id="39" w:name="__Fieldmark__39_254839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483911"/>
            <w:bookmarkStart w:id="41" w:name="__Fieldmark__40_254839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483911"/>
            <w:bookmarkStart w:id="43" w:name="__Fieldmark__41_254839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483911"/>
            <w:bookmarkStart w:id="45" w:name="__Fieldmark__43_254839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483911"/>
            <w:bookmarkStart w:id="47" w:name="__Fieldmark__44_254839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483911"/>
            <w:bookmarkStart w:id="49" w:name="__Fieldmark__46_254839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483911"/>
            <w:bookmarkStart w:id="51" w:name="__Fieldmark__47_254839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483911"/>
            <w:bookmarkStart w:id="53" w:name="__Fieldmark__49_254839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483911"/>
            <w:bookmarkStart w:id="55" w:name="__Fieldmark__50_254839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483911"/>
            <w:bookmarkStart w:id="57" w:name="__Fieldmark__52_254839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483911"/>
            <w:bookmarkStart w:id="59" w:name="__Fieldmark__53_254839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483911"/>
            <w:bookmarkStart w:id="61" w:name="__Fieldmark__54_254839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4839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483911"/>
            <w:bookmarkStart w:id="63" w:name="__Fieldmark__55_254839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483911"/>
            <w:bookmarkStart w:id="65" w:name="__Fieldmark__56_254839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483911"/>
      <w:bookmarkStart w:id="67" w:name="__Fieldmark__57_254839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483911"/>
            <w:bookmarkStart w:id="69" w:name="__Fieldmark__61_254839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483911"/>
            <w:bookmarkStart w:id="71" w:name="__Fieldmark__62_254839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483911"/>
            <w:bookmarkStart w:id="73" w:name="__Fieldmark__63_254839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483911"/>
            <w:bookmarkStart w:id="75" w:name="__Fieldmark__65_254839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483911"/>
            <w:bookmarkStart w:id="77" w:name="__Fieldmark__87_254839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483911"/>
            <w:bookmarkStart w:id="79" w:name="__Fieldmark__88_254839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483911"/>
            <w:bookmarkStart w:id="81" w:name="__Fieldmark__89_254839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483911"/>
            <w:bookmarkStart w:id="83" w:name="__Fieldmark__90_254839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483911"/>
            <w:bookmarkStart w:id="85" w:name="__Fieldmark__91_254839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483911"/>
            <w:bookmarkStart w:id="87" w:name="__Fieldmark__92_254839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