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oop.doc  --- version 1.0 (15 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loo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lo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manmac.tex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loop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8 % follows glo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loo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ooping construct (meta-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5 April 1991) (doc: 15 Ap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loop.tex are intended to help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rather than to typeset text directly. Consequ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some experience writing macros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is whole section is preceded by a ``dangerous bend'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re not very robust: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a different way than described bel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responsible for what happens\footnote{$^1$}{N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any responsibility even if you {\sl do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tex defines an alternative to plain \TeX's |\loop|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also be used with, e.g., \La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's |\loop| is often awkward to us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 of tests in \TeX. The new construct tries to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allowing a more flexible use of tes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loop, you say |\Loop ... \Pool|\footnote{$^2$}{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pital letters to prevent confusion with plain \TeX's |\lo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n't need |\loop| anymore, there may still b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it (e.g., plain \TeX's tabbing macros)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oop `body', i.e., the commands corresponding to the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ommands you can use within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reak| and |\Continue|. When a |\Break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rest of the body is ignored, and the loo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|\Continue| command also causes the res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, but then the loop is started 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|\Break| and |\Continue| must be followed by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the number of |\if...| constructs that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. In other words, it is the number of |\fi|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`executed' to get proper balancing of all |\if...|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what unfortunate that this number has to b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seems to be no way to close all |\if...| te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imilar to one from the \TeX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es{Yes } \def\no{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\message{Are you happy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-1 to\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answer\yes \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x\answer\no \Contin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(Please type Yes or No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of |\Break| the nesting level of |\if...|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at the position of |\Continue| the level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number you will (usually) get a `|missing number|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possibly at an unexpected point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 typically results in either an `|Extra \fi|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|\if... was incomplete|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y number of |\Break| and |\Continue|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although it is wise to have at least one |\Break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ing any of these commands up till the |\Pool|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oop must have balanced braces, and the loop bod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have balanced braces. If this causes a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|\bgroup| and |\egroup| instead of |{| and |}|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est two loops, you will have to enclose the inner lo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(Incidentally, these restrictions on balancing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oops also apply to plain \TeX's |\loop| constr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