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Pliris: Object-Oriented Interface to a Direct Matrix Solve (Dense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ris is an object-oriented interface to a LU solver for dense matrices on parallel platforms. Thes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real matrices distributed on a parall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torus-wrap mapped onto the processors(transparent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partial pivoting during the factorization of the matrix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ntains a portion of the matrix and the righ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distribution function to optimally load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during the factorization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escription is that no processor can have no more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ow or column of the matrix than any other processo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atrix is not torus-wrapped permutation of the res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"unwrap the results" which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up Overview of Pli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ris contains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liris - Primary solver class. This provides the interface with the LU factorization and solver routines using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nse Matri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be given to reveal the matrix distribution for a number of cases. 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 those referred to the the GetDistribution function of Pli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1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nsep  Matrix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cedure for using LU factorization to solve a matrix equation is to first factor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the forward and backward solve.  It is well known that the forward solve can be accomp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by appending the right hand side to the matrix.  When this is done the forward sol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and the lower triangular matrix does not have to be used which saves communication cos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peration.  The packing of the matrix and right hand sides will now be described using the fou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when one right hand sid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previously the right hand side is appended to the matrix.  When there is one right hand side thi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processor mesh.  This is shown in th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22_eq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interfaces use Epetra vectors.  The memory requirements using the 4 processor example are given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of the data into the vectors. Only the first two processors are given explicitly.  Note the matrix is packed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rix_mem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lution process the answers are retrieved from the positions where the right hand sides we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