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05142130"/>
            <w:bookmarkStart w:id="1" w:name="__Fieldmark__1_36051421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05142130"/>
            <w:bookmarkStart w:id="3" w:name="__Fieldmark__2_36051421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05142130"/>
            <w:bookmarkStart w:id="5" w:name="__Fieldmark__3_36051421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05142130"/>
            <w:bookmarkStart w:id="7" w:name="__Fieldmark__4_36051421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05142130"/>
            <w:bookmarkStart w:id="9" w:name="__Fieldmark__5_36051421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05142130"/>
            <w:bookmarkStart w:id="11" w:name="__Fieldmark__6_36051421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05142130"/>
            <w:bookmarkStart w:id="13" w:name="__Fieldmark__8_36051421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05142130"/>
            <w:bookmarkStart w:id="15" w:name="__Fieldmark__9_36051421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05142130"/>
            <w:bookmarkStart w:id="17" w:name="__Fieldmark__18_36051421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05142130"/>
            <w:bookmarkStart w:id="19" w:name="__Fieldmark__20_36051421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05142130"/>
            <w:bookmarkStart w:id="21" w:name="__Fieldmark__21_36051421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05142130"/>
            <w:bookmarkStart w:id="23" w:name="__Fieldmark__22_36051421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05142130"/>
            <w:bookmarkStart w:id="25" w:name="__Fieldmark__23_36051421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05142130"/>
            <w:bookmarkStart w:id="27" w:name="__Fieldmark__24_36051421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05142130"/>
            <w:bookmarkStart w:id="29" w:name="__Fieldmark__25_36051421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05142130"/>
            <w:bookmarkStart w:id="31" w:name="__Fieldmark__26_36051421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05142130"/>
            <w:bookmarkStart w:id="33" w:name="__Fieldmark__35_36051421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05142130"/>
            <w:bookmarkStart w:id="35" w:name="__Fieldmark__36_36051421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05142130"/>
            <w:bookmarkStart w:id="37" w:name="__Fieldmark__38_36051421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05142130"/>
            <w:bookmarkStart w:id="39" w:name="__Fieldmark__39_36051421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05142130"/>
            <w:bookmarkStart w:id="41" w:name="__Fieldmark__40_36051421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05142130"/>
            <w:bookmarkStart w:id="43" w:name="__Fieldmark__41_36051421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05142130"/>
            <w:bookmarkStart w:id="45" w:name="__Fieldmark__43_36051421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05142130"/>
            <w:bookmarkStart w:id="47" w:name="__Fieldmark__44_36051421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05142130"/>
            <w:bookmarkStart w:id="49" w:name="__Fieldmark__46_36051421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05142130"/>
            <w:bookmarkStart w:id="51" w:name="__Fieldmark__47_36051421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05142130"/>
            <w:bookmarkStart w:id="53" w:name="__Fieldmark__49_36051421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05142130"/>
            <w:bookmarkStart w:id="55" w:name="__Fieldmark__50_36051421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05142130"/>
            <w:bookmarkStart w:id="57" w:name="__Fieldmark__52_36051421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05142130"/>
            <w:bookmarkStart w:id="59" w:name="__Fieldmark__53_36051421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05142130"/>
            <w:bookmarkStart w:id="61" w:name="__Fieldmark__54_36051421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051421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05142130"/>
            <w:bookmarkStart w:id="63" w:name="__Fieldmark__55_36051421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05142130"/>
            <w:bookmarkStart w:id="65" w:name="__Fieldmark__56_36051421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05142130"/>
      <w:bookmarkStart w:id="67" w:name="__Fieldmark__57_36051421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05142130"/>
            <w:bookmarkStart w:id="69" w:name="__Fieldmark__61_36051421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05142130"/>
            <w:bookmarkStart w:id="71" w:name="__Fieldmark__62_36051421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05142130"/>
            <w:bookmarkStart w:id="73" w:name="__Fieldmark__63_36051421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05142130"/>
            <w:bookmarkStart w:id="75" w:name="__Fieldmark__65_36051421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05142130"/>
            <w:bookmarkStart w:id="77" w:name="__Fieldmark__87_36051421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05142130"/>
            <w:bookmarkStart w:id="79" w:name="__Fieldmark__88_36051421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05142130"/>
            <w:bookmarkStart w:id="81" w:name="__Fieldmark__89_36051421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05142130"/>
            <w:bookmarkStart w:id="83" w:name="__Fieldmark__90_36051421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05142130"/>
            <w:bookmarkStart w:id="85" w:name="__Fieldmark__91_36051421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05142130"/>
            <w:bookmarkStart w:id="87" w:name="__Fieldmark__92_36051421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