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LaTeX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LaTeX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LaTeX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there is also an alternative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mathjax.org"&gt;MathJax&lt;/a&gt;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above tools. If you enable \ref cfg_use_mathjax "USE_MATHJA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then the latex formulas will be copied to the HTML "as is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 javascript will parse them and turn them into (interactive)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LaTeX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LaTeX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 incorrec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able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