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 A negative value will wait forever.</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t>\li \c ZYPP_SINGLE_RPMTRANS=1 Enable alternative and !!!experimental!!! commit strategy where all rpm operations are executed in a single rpm transaction, which results in much faster commits.</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t>\li \c ZYPP_MEDIANETWORK=1 Turn on the new multithreaded backend (experimental)</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