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eature-test Testing for provid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uthor Michael Andres &lt;ma@suse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&lt;!-- ======================================================================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zypp rpm package will indicate the presence of certain features by using special \c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rovides:     libzypp(FEATURE) = FEATURE_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:       libzypp(code10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requiring a feature may use the corresponding \c Requires: in their .spe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&lt;!-- ======================================================================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eature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plugin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version 0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General ability to provide and handle plugins.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version 0.1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Bugfix: don't reject header values containing a ':'.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L&gt;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plugin:commit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\ref plugin-commit 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version 0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Basic plugin indicating start and end of commit.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version 1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Added COMMITBEGIN/COMMITEND.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L&gt;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plugin:services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\ref plugin-services 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version 0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Provide a client a list of repositories.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version 1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Support multiple repo baseurls in plugin services.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L&gt;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plugin:system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\ref plugin-system 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version 0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Plugin executed when system content change is detected (by now SUSE Manager/spacewalk only).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version 1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Plugin executed when system content change is detected (all installed plugins).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L&gt;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plugin:urlresolver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\ref plugin-url-resolver 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version 0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Convert urls of scheme "plugin" into a supported scheme. 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L&gt;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repovarexpand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\ref zypp-repovars 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version 0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Also support braced variables, shell like default and alternate values.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version 1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Also support user defined repo variables in /etc/zypp/vars.d.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version 1.1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Support repo variables in an URIs \c host and \c port component.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L&gt;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