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dcc.doc}[2016/08/0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dcc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dc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6/08/05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Digital Curation Confer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|\dccp@publ@short| and |\dccp@publ@msg| are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but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Digital Curation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dccp@publ@long\ takes place on [TBC] in [TBC].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dcc.ac.uk/events/international-digital-curation-conference-id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. The value here is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ype is recorded in |\def\dccp@type|.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earch Paper', `Practice Paper', `Poster', `Demonstration', or `Worksh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Practice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value of |\def\dccp@type|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practic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esearch}{\def\dccp@type{Research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ta}{\def\dccp@type{Data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ster}{\def\dccp@type{Pos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emo}{\def\dccp@type{Demonstr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f}{\def\dccp@type{Birds of a Feath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workshop}{\def\dccp@type{Worksh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ractice}{\def\dccp@type{Practice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for each conference are slightly different, so they ea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for overriding the fallback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publ@short|, |\dccp@publ@msg| and |\dccp@subj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0th \dccp@publ@long\ takes place on 9--12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5 in London. URL: \url{http://www.dcc.ac.uk/events/idcc15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0th \dccp@publ@long, 2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6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1th \dccp@publ@long\ takes place on 22--25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6 in Amsterdam. URL: \url{http://www.dcc.ac.uk/events/idcc16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1th \dccp@publ@long, 2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7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2th \dccp@publ@long\ takes place on 20--23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7 in Edinburgh. URL: \url{http://www.dcc.ac.uk/events/idcc17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2th \dccp@publ@long, 2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demo| option, if passed, would be passed on to the \textsf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reaking havoc with each and every included image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lear it from the list of class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tex.stackexchange.com/q/33245}{code from Enrico Gregor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earglobalop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b{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next:=\@classoptions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essage{Option \next\space has been hidden from subsequent pack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b{\@tempb,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classoptionslist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@tempb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lassoptions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clearglobaloption{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based on the \textsf{article} class, and uses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Class[a4paper,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5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dcc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