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7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set \ref cfg_external_search "EXTERNAL_SEARCH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medium sid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"file://"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note In the future this option will probably be replac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Server side searching with external index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lease 1.8.3 of doxygen, another server based sear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With this option doxygen generates the raw data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ed and leaves it up to external tools to do the index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, meaning that you could use your own indexer and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To make life easier doxygen ships with an example ind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doxyindexer) and search engine (doxysearch.cgi)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&lt;a href="https://xapian.org/"&gt;Xapian&lt;/a&gt; open sourc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is search metho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xternal_search "EXTERNAL_SEARCH" all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subpage extsearch for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s over option 2 are that this method (potentially) sca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large projects. It is also possible to combine multip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jects and external data into one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ay the interaction with the search engine is done,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to search from local HTML pages. Also the search resul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ranking and show context information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s requires a web server that can execute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, and an additional indexing step after runn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4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s://developer.apple.com/library/mac/#featuredarticles/DoxygenXcode/_index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6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qt-project.org/doc/qt-4.8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&lt;code&gt;.qc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qt.io/archives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7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ustomiz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