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z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Notes Notes 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_6_8_0  6.8.0 - Deprecated method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AuthData::setUserName</w:t>
        <w:tab/>
        <w:tab/>
        <w:t>renamed to</w:t>
        <w:tab/>
        <w:tab/>
        <w:t>AuthData::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ResObject::installsize</w:t>
        <w:tab/>
        <w:tab/>
        <w:t>renamed to</w:t>
        <w:tab/>
        <w:tab/>
        <w:t>ResObject::insta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ResObject::size</w:t>
        <w:tab/>
        <w:tab/>
        <w:tab/>
        <w:t>renamed to</w:t>
        <w:tab/>
        <w:tab/>
        <w:t>ResObject::insta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Config::productsPath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setMatchFiles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matchFiles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matchType</w:t>
        <w:tab/>
        <w:tab/>
        <w:t>instead use</w:t>
        <w:tab/>
        <w:tab/>
        <w:t>PoolQuery::matchMode().mode() (returns an enum now, no longer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reboot_needed</w:t>
        <w:tab/>
        <w:tab/>
        <w:t>renamed to</w:t>
        <w:tab/>
        <w:tab/>
        <w:t>Patch::reboot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affects_pkg_manager</w:t>
        <w:tab/>
        <w:t>renamed to</w:t>
        <w:tab/>
        <w:tab/>
        <w:t>Patch::restart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id</w:t>
        <w:tab/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ediaSetAccess::provideOptionalFile</w:t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arget::reset</w:t>
        <w:tab/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arget::release</w:t>
        <w:tab/>
        <w:tab/>
        <w:tab/>
        <w:t>renamed to</w:t>
        <w:tab/>
        <w:tab/>
        <w:t>Target::target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ediaManager::attachDesiredMedia</w:t>
        <w:tab/>
        <w:t>renamed to</w:t>
        <w:tab/>
        <w:tab/>
        <w:t>MediaManager::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_6_10_0  6.10.0 - Removed zypp::Upgrade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c Code-11 the distribution upgrade is computed by the satsolver and no lon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tself. For some reason zypp::UpgradeStatistics were still present in th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no longer used. Neither as input nor as result struct. Now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