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envar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envar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oolean variables we usually test whether the variable exists and not for the as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nfig zypp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NF=&lt;PATH&gt; Location of the zypp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_TIMEOUT=&lt;sec&gt; If zypp is locked by another process wait this number of seconds for the lock becom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mmit Variables related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IS_RUNNING=1 Set during commit so packages pre/post/trigger scripts can detect whether rpm was called from within libzy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logging Variables related to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GFILE=&lt;PATH&gt; Location of the logfile to write or \c - f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FULLLOG=1 Even more verbose logging (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IBSAT_FULLLOG=1 Verbose logging when resolving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EDIA_CURL_DEBUG=&lt;1|2&gt; Log http headers, if \c 1 also log serv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ediabackend Selecting the mediaback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ULTICURL=0 Turn off multicurl (metalink and zsync) and fall back to plain libc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ARIA2C=1 Enable aria2c backend 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plugin Variables related to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DEBUG=1 Verbose logging from plug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TIMEOUT=&lt;sec&gt; Send/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SEND_TIMEOUT=&lt;sec&gt; Send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RECEIVE_TIMEOUT=&lt;sec&gt; 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isc Variables \b not for common use (test and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ODALIAS_SYSFS=&lt;PATH&gt; Use this instead of \c /sys to evaluate mod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MMIT_NO_PACKAGE_CACH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TESTSUITE_FAKE_ARCH Never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TMP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FILE_ROOT=&lt;PATH&gt; Hack to circumvent the currently poor --ro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PROFILIN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