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mainpage satsolver SAT Solver for packag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 Michael Schroeder &lt;mls@suse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welcome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sat solver document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whatis What is the SAT sol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T solver is a package dependency solver library which offer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dependency solver based on SAT algorithms: http://en.wikipedia.org/wiki/Boolean_satisfiability_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efficient file and memory representation for the usually complex repository and dependency data, with attributes support. See more at \ref format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ref historypage for the SAT solver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asicidea Basic id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packaga dependencies as boolea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onjunctive normal form - 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! == boolean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requires B  -&gt; !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nflicts B -&gt; !A or !B (! (A an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obsoletes B -&gt; A conflicts 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rovides B -&gt; B == A (replace all occurences of B in CNFs with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atastruct Concepts &amp; Data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lv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presentation of package with name, version, architecture,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llection of solvables, like a repository or the rp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llection of repositories. See more at \ref pool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sag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stalled packages are represented as a single rep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stalled and available packages are represented as a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ver gets initialized by passing it the complete pool (all Solv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ingle Source (called 'system', representing the installed Solv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creates rules to flag the Solvables of 'system' 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ref codeconvpage for code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ealso 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el.icio.us/kkaempf/sat for a general overview on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atisfiability, sat-solving and its relation t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