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formatpage Solv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data information is stored as '.solv'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ormatv0 V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: 'SOL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32: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iz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32:   NUMID                       /* number of Ids (nam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32:   NUMREL                      /* number of RelDeps (dependenci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32:   NUMSOLV                     /* number of Solvables (packag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tring data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32:   SIZEID                      /* total size of string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8*:   DICT (SIZE SIZEID)         /* (raw) string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reldep data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8*:   RELDICT                    /* Buffer for RandDeps (Id,Id,u8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ource data --                  /* apparently un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32:   NUMSR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8 :   TYPE                        /* TYPE_ID, TYPE_U32, TYPE_ST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:   DAT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| U32 | U8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olvabl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32:   NUMSOLV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8 :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:   DAT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32:   NUM/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8*: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8*: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6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: 'SOL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32: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32:   NUMID                       /* number of Ids (nam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32:   NUMREL                      /* number of RelDeps (dependenci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32:   NUMDIR                      /* number of directori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32:   NUMITEM                     /* number of items (packag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32:   NUM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32:   NUMSCHEMATA                 /* number of schem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32:   NU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32:   FLAGS</w:t>
        <w:tab/>
        <w:tab/>
        <w:tab/>
        <w:t xml:space="preserve">     /* solv file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:PREFIX_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tring data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:    SIZEID                      /* total size of string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8*:  DICT (SIZE SIZEID)          /* (raw) string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reldep data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8*:  RELDICT                     /* Buffer for RandDeps (Id,Id,u8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directory data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8*:  DIRDICT                     /* Buffer for dirs (Id,Id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key data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KEY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: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: expanded num/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chemata data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: expanded schemat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SCHEMAT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ARRAY*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le informa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maxinfolen  (IF NUM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allinfolen  (IF NUM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INFO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8 *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tem data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maxitemlen  (IF NUM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allitemlen  (IF NUM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ITEM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8*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paged vertical data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32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AG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32 len * 2 + compressed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8*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sizes for storag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TORAGE_VERTICAL_OFFSET: pack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TORAGE_INCORE: pack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TORAGE_SOLVABLE: unpack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