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howitworkspage How the SAT solver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eory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 - Conjunktive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xpression of the form (x|y) &amp; (-a|b|c) &amp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b,c,x,y are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 positive literals (x,y) and negative literals (-a, 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in parentheses are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: Make the whole expression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ositive literal goes TRUE within a clause, the whole claus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negative literal goes FALSE within a clause, the whole clause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atastruct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p;                 /* first literal in r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d;                 /* Id offset into 'list of provid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terminated by 0' as used by whatprovides; pool-&gt;whatprovides + 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in case of binary rules, d == 0, w1 == p, w2 == other liter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in case of disabled rules: ~d, aka -d -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w1, w2;            /* watches, literals not-yet-deci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if !w2, assertion, not r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n1, n2;            /* next rules in linked list, corresponding to w1,w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-&gt;n1 = solv-&gt;watches[nsolvables + r-&gt;w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-&gt;watches[nsolvables + r-&gt;w1] = r - solv-&gt;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-&gt;n2 = solv-&gt;watches[nsolvables + r-&gt;w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-&gt;watches[nsolvables + r-&gt;w2] = r - solv-&gt;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keepinstalled (A),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=A, d=0, w1=p, w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ninstallable (-A)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=-A, d=0, w1=p, w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nary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(A|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=A, d=0, w1=p, w2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(-A|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=-A, d=0, w1=p, w2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requires B : !A | provider1(B) | provider2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=-A, d=&lt;whatprovides_offset&gt;, w1=, w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 updates A : A | provider1(B) | provider2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=A, d=&lt;whatprovides_offset&gt;, w1=, w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onflicts B : (!A | !provider1(B)) &amp; (!A | !provider2(B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=-A, d=-B1, w1=, w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=-A, d=-B2, w1=, w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=-A, d=-B3, w1=, w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'not' is encoded as a negati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| p  | d       | w1    |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+---------+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     | A  | 0       | A     |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-A     |-A  | 0       |-A     |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,B    | A  | 0       | A     |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-A,B   |-A  | 0       |-A     |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s B  |-A  | prov(B) |-A     | whatprovidesdata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updates A   | A  | prov(B) | A     | whatprovidesdata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licts B |-A  | -B      |-A     |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ule(p,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 = direct literal; always &lt; 0 for installed rpm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, if &lt; 0 direct literal, if &gt; 0 offset into whatprovides, if == 0 rule is assertion (look at 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requires b, b provided by B1,B2,B3 =&gt; (-A|B1|B2|B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 &lt; 0 : pkg i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 &gt; 0 : Offset in whatprovidesdata (list of providers of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conflicts b, b provided by B1,B2,B3 =&gt; (-A|-B1), (-A|-B2), (-A|-B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 &lt; 0 : pkg i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 &lt; 0 : Id of solvable (e.g. B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 == 0: unary rule, assertion =&gt; (A) or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stall:    p &gt; 0, d = 0   (A)             user request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move:     p &lt; 0, d = 0   (-A)            user requeste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quires:   p &lt; 0, d &gt; 0   (-A|B1|B2|...)  d: &lt;list of providers for requirement of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pdates:    p &gt; 0, d &gt; 0   (A|B1|B2|...)   d: &lt;list of updates for solvable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flicts:  p &lt; 0, d &lt; 0   (-A|-B1),(-A|-B2),...         either p (conflict issuer) or d (conflict provider) (binary 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bsoletes:  p &lt; 0, d &lt; 0   (-A|-B1),(-A|-B2),...     A: uninstalled, Bx = provider of obso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earnt:     p &gt; 0, d &lt; 0   (A|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-op:      p = 0, d = 0   (null)          (used as policy rule placeh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stall one of:  p =-SYS, d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sulting w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rect assertion (no watch needed)( if d &lt;0 ) --&gt; d = 0, w1 = p, w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inary rule: p = first literal, d = 0, w2 = second literal, w1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very other : w1 = p, w2 = whatprovidesdata[d]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sabled rule: d &lt; 0, w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ways returns a rule for non-rpm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 &lt; 0): d = -d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 &gt;= 0): d = -d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atches W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are usually on literals that are not FALSE (either TRUE or UN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ept: If one watch is on a TRUE (set first), the other can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(set later). This is useful on a back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'link' rules involving the sam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n-ary (n &gt;= 2) rules, not for 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start at solv-&gt;watches[nsolv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es[nsolvables+s] == rule installing s (aka A, B, C,... in CNF 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s[nsolvables-s] == rule removing s (aka -A, -B, -C, ... in CNF cl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atches trigger when literal goes fals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es[A] = rule inv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le-&gt;n1 = next rule inv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s[B] = rule involvin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le-&gt;n2 = next rule involving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ropag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es decisions among affected rules and checks t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'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rules are in CNF (conjunctive normal form), it is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-term (x or y in x|y) to become '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ing case is a 'false' sub-term (x or y in x|y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e 'other' side to becom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terat Iterating o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 marks the minimum and maximum Id of installed solv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other (non-installed) solvables in-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go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up rules for installe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ach(installed): addrpmrulesfor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dependencies of solvable into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rough the complete graph of dependencies spawned the 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ach(installed): addrpmrulesforupd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rules to allow updates: A | upates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up rules for solvables mentioned in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ach (install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pmrulesfor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ach (updat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pmrulesforupd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ont look at remova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rpmrulesfor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uggests: add dependency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if freshens: add dependency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if enhances: add dependency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featur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updat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job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olving, we only look at those rules affected by the job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. By use of the linked-list rooted at 'watches', the sol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wade through all the rules and pick the righ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ose have to evaluate to 'true' during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olving Actual solving work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sure the SYSTEM solvable get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k through the job rules for 'unit'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rules directly installing/removing a sol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se two define the 'initial decisions' which now get propa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agation either results in other decisions (i.e. one sub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requires the other one to become true) or 'free'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re decided by policy heurist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lver has a 'decisionq' which record decisions (&gt;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stall', &lt; 0 for 'remov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ecision has an 'index' (== position in decision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'poin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isionq.count == total number of mad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pagate_index == number of already propagated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s are also recorded in decisionmap, indexed by the 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. This is a fast access to decisions (instead of searc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is 'decisionq_why', indexed by the decision number (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the rule leading to the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agate() now tries to advance propagate_index to decisionq.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propagate all decisions to all (affected)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agate() also ensures that decisions are consistent (else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r conflict) and all affected rules evaluate to 'tr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les are reduced to 'unit' (only one undecided litera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'false'), the last literal must be decided to '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