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policies Policies in sat-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de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re assumptions (decisions) in the code not reas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-motivation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cal policies, looking at a small set of pack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r better architecture (i586/i686) over better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lobal policies, looking at the complete transa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best'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mallest one - looking at the number of package chan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mallest one - looking at the download 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iggest one - looking at package vers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licies are currently not sup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olicies help the solver to choo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In most cases, this can be represented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rking on a list of candidates and filtering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- ideally resulting in a singl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recog Recognized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olicies we currently know of (which should b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olicy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sion downgrade allow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,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icit, b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solver try to uninstall packag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 dependenc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 package vendor change dur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replace an OpenSUSE package with a 'packman' one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tectu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 architecture change dur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586 &lt;-&gt; i686, to/from no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or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er for solving ope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requires before confli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genfilter Gener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unction is 'choose among multiple candidate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action size (-&gt; global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installed/updated/remove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st over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engineimpl Policy engin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engine should support policies in a gener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cies might be quite complex, it should be possible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cy chain - passing a result back to the default eng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specifi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functions can help implementing polic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oliciesapi Policy engin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 defi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