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eature-test Testing for provi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ichael Andres &lt;ma@sus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zypp rpm package will indicate the presence of certain features by using special \c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ovides:     libzypp(FEATURE) = FEATURE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:       libzypp(code1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requiring a feature may use the corresponding \c Requires: in their .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General ability to provide and handle plugin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services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\see \ref plugin-services 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system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lugin executed when system content change is detected (by now SUSE Manager/spacewalk only)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urlresolver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\see \ref plugin-url-resolver 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code1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ackage provides some tools for metadata conversion on Code10 Systems. For example \c /usr/share/zypp/migrate/10-11.migrate.products.sh to migrate Code10 to Code11 product metadata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