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///////////////////////////////////////////////////////////////////////////////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Short or empty group definitions. Move them to a sepearate .doc fil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more text is provi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///////////////////////////////////////////////////////////////////////////////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defgroup g_EnumerationClass  Enumeration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//////////////////////////////////////////////////////////////////////////////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defgroup g_RAII RAII solu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ee http://en.wikipedia.org/wiki/Resource_Acquisition_Is_Initial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//////////////////////////////////////////////////////////////////////////////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defgroup g_CRTP CRTP solu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ee http://en.wikipedia.org/wiki/Curiously_Recurring_Template_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//////////////////////////////////////////////////////////////////////////////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defgroup g_BackenSpecific Backend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///////////////////////////////////////////////////////////////////////////////</w:t>
      </w:r>
    </w:p>
    <w:p>
      <w:pPr>
        <w:pStyle w:val="PreformattedText"/>
        <w:bidi w:val="0"/>
        <w:spacing w:before="0" w:after="0"/>
        <w:jc w:val="left"/>
        <w:rPr/>
      </w:pPr>
      <w:r>
        <w:rPr/>
        <w:t>///////////////////////////////////////////////////////////////////////////////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defgroup g_Functor Filters and Fun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//////////////////////////////////////////////////////////////////////////////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defgroup g_Algorithm Algorithms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//////////////////////////////////////////////////////////////////////////////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