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Testcases Writing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ests/data/openSUSE-11.1 containing raw susetags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.solv files in svn is somewhat inconvenient, as you must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in satsol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 tests/include as location for includes that might be use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ests/include/TestSetup.h to ease building a test environ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mpdir. Currently supports easy setup of Target, Repo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ata (raw metadata and .solv files) in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how it current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TestSetu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ST_AUTO_TEST_CASE(WhatProv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etup test( Arch_x86_64 );  // use x86_64 as system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.loadTarget(); // initialize and loa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.loadRepo( TESTS_SRC_DIR"/data/openSUSE-11.1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you need to setup Target, RepoManager below som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 the raw metadata in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want to setup the system below some fix direct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etup test( "/tmp/mydir", Arch_x86_6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rectory is used as it is and not remov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support for loading helix files e.g. from testcases. This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load all repos from a solver testcase into the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TestSetu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ST_AUTO_TEST_CASE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etup test( Arch_x86_6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est.loadTestcaseRepos( "/suse/ma/BUGS/153548/YaST2/solverTestcas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oost.org/doc/libs/1_36_0/libs/tes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Test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boost.org/doc/libs/1_36_0/libs/test/doc/html/ut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F testing too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boost.org/doc/libs/1_36_0/libs/test/doc/html/utf/testing-tools/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