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h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a a plugin named foo (in /usr/lib/zypp/plugins/urlresolver) and calla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