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about-attrs All abou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ttr-why Why attribu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olv files contain Solvables, as defined in src/solvab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objects for the solver, containi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evr (epoch-version-release), vendor an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(RPM) package has many more properties. Like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license, package gro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s properties are not needed for dependency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re stored outside of Solv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-solver provides the 'Attribute Store' for thes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called 'repodata'. See src/repodat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ttr-what What are attribu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is a quadrup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vable (to which this attribute be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 (describing the content, like 'solvable:descrip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(like 'number' or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ue (according to th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ttr-how How to set attribu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solvable You need a Sol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belong to a solvable. So you need a solvable firs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ables belong to a repo which belongs to a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 po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*pool = pool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 rep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 *repo = repo_create(pool, "dem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 solv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 = repo_add_solvable(re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create You need to create the attribut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.solv files don't contain additional attribute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dd the attribute store to the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 *data = repo_add_repodata(rep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ndicates a 'local pool' for sto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strings are stored in the Pool. Set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non-zero will store attribute string valu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: Whats the technical reason for the local pool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space You need space f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the attribute store must be explicitly requested.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attribute but you have to signal that a solv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compute the data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able *solvable = pool_id2solvable(pool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datanum = (solvable - pool-&gt;solvables) - repo-&gt;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num is the reference from the attribute stor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datanum is basically the offset of the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epo. Remember that the attributes are per-reposi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olvable. When calling 'repodata_*' function, use the dat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the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the store is done with repodata_exte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extend(data, solvable - pool-&gt;solvab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: The offset passed to repodata_extend is per-pool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data functions are per-repo. Why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set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t attributes. You do this with repodata_set_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store (data), the solvable reference (datanum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lvable a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rc/repodata.h for a complete list of all the repodata_set_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re named and in good sat-solver tradition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attr_name = str2id(pool, "name_of_attribute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knownid.h for predefined attribu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ttr-how-set-bool Setting a boole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lean attribute derives is value from its presence.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n explicit true/false value but call repodata_set_voi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is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set_void(data, datanum, attr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ttr-how-set-num Setting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a numeric value is done with repodata_set_num,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nged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value = 1234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set_num(data, datanum, attr_name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ttr-how-set-str Setting a str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'const char' pointers and se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s = "This is a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set_str(data, datanum, attr_name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me string is used multiple times as an attribute valu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fficient to store it once and use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ttr-how-set-id Setting an I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d = str2id(pool, "value_of_attribute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set_id(data, datanum, attr_name,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ttr-how-set-const Setting a consta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attribute shares a single value across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can either be of numeric (unsigned int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set_constant(data, datanum, attr_name, 123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d = str2id(pool, "constant string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set_constant(data, datanum, attr_name,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ttr-how-set-arra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n attribute doesn't have a single value, but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lues. Here arrays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store knows about two types of arrays. Arrays of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ray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ll an array by multiple calls to (array of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add_idarray(data, datanum, attr_name,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add_poolstr_array(data, datanum, attr_name,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all will add the value to the 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: can I mix Id and char* in one array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ttr-how-set-other Oth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podata.h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_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num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ttr-how-set-struct Structural attribut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attribute types are (currently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write-solv Writing the .sol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riting out a .solv file, you need to inter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ore so it gets stored together with the solv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data_internalize(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black MM magic.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read-attr Rea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attribute values isn't that easy because of the way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ternally. The storage optimization prevents a direc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so you need to search for the value match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able and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the read functions are called 'repodata_lookup_*()'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for some attribute types, namely boolean (void),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Id and bin_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paration steps are similar to writing, you need a po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itory and the 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 po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*pool = pool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 rep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 *repo = repo_create(pool, "dem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able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populate the 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ither from a .solv file: repo_add_solv(Repo *, 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from the RPM database: repo_add_rpmdb(Repo *, NULL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retrieve a Solvabl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read-known Reading know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tandard attribute names as listed in knownid.h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retrieve values it through repo_lookup_*()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data_lookup_*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summary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summary = repo_lookup_str(s, SOLVABLE_SUMM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buildtime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buildtime = repo_lookup_num(s, SOLVABLE_BUILD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ookup functions return 0 if the attribute isn'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side of these simple access functions i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type of the attribute you're going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lookup-generic Generic attribut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po_lookup() provides a generic wa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values. It is passed a solvable, an attribute name (as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_lookup then tries to retrieve the attribute valu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attr_name = str2id(pool, "name_of_attribute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predefined Ids from known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to the last parameter to the str2id call. It w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the attribute buts its 0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short-path to check for existance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). Passing 0 to str2id means 'do not create if no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'. So if attr_name is assigned 0 (ID_NULL) in this c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is not defined with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po_lookup(s, attr_name, callback_function, (void *)callback_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ttribute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lvable s has the attribute attr_name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_function is called passing callback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allback_function( void *cbdata, Solvable *s, Repodata *data, Repokey *key, KeyValue *k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ata: the callback_data from the call to repo_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the solvable from the call to repo_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the attribute store associated with the 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the attribute name (key-&gt;name, an Id) and type (key-&gt;type, a REPOKEY_TYPE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: the attribute value (depending on the key-&gt;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allback_function, you usually look at the key-&gt;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value according to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key-&gt;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POKEY_TYPE_VOID: /* just exist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POKEY_TYPE_NUM:  /* value is in kv-&gt;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POKEY_TYPE_STR:  /* value is in kv-&gt;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non-zero from the callback_function will end the loo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you've found what you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r-how-about-attr-name About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choose any name for the attribute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ing with (RPM) packages, there are a lot of standar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. src/knownid.h defines most of them, e.g. SOLVABLE_SUMMA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) or SOLVABLE_BUILDTIME (a number)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names whenev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